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 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9.02.2023 год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№ 9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муниципального района на 2020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051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5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бухгалтерского учета и отчетности Никольского муниципального района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и задач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чи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. Дошкольное образование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Обеспечение доступности и качества дошкольного образования вне зависимости от места жительства детей (5.1.4.1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разовательной среды в соответствии с ФГОС ДО (5.1.4.2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Удовлетворение потребностей детей-инвалидов, детей с ограниченными возможностями здоровья в инклюзивном образовании (5.1.4.6.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Создание условий для раннего развития детей в возрасте до 3 лет, реализация программы психоло</w:t>
              <w:softHyphen/>
              <w:t>го-педагогической, методической и консультативной помощи родителям детей, получающих дошкольное образование в семь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Общее и дополнительное образо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.1. 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 Модернизация содержания образования и образовательной среды в соответствии с обновленными ФГ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Обеспечение персонифицированного финансирования дополнительного образования в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Обеспечение в спортивной организации сферы образования переход на программы спортивной подготовки, в детско-юношеской спортивной школе не менее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2.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Реализация регионального проекта «Цифровая образовательная сре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Реализация регионального проекта «Современная шко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 Предоставление бесплатного горячего питания обучающихся, получающих начальное общее образование в муниципальных 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 Создание условий для обеспечения образовательного процесса в части нераспространения новой коронавирусной инф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 Приобретение услуг распределительно-логического центра на поставки продовольственных товаров для муниципальных образовательных организац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 Реализация регионального проекта «Патриотическое воспитание граждан Российской Федерации».</w:t>
            </w:r>
          </w:p>
        </w:tc>
      </w:tr>
      <w:tr>
        <w:trPr>
          <w:trHeight w:val="223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дошкольного образ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бщего и дополнительного образования дет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еспечение реализации подпрограм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-целевые инструмен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- 2025 г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. Дошкольное образовани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роцент охвата детей в возрасте 3-7 лет программами дошкольного образования (5.1.5.4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Удельный вес численности обучающихся в соответствии с федеральным государственным образовательным стандартом (5.1.5.1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(5.1.5.2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Доля детей - инвалидов в возрасте от 1,5 до 7 лет, охваченных дошкольным образование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Процент доступности дошкольного образования для детей в возрасте от 2 месяцев до 3 лет (5.1.5.5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Общее и дополнительное образ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 Средняя наполняемость классов в городской мест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 Средняя наполняемость классов в сельской местности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7.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Количество зданий общеобразовательных организаций, в которых выполнены мероприятия по благоустройству зданий (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1. 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2. Доля школьников, обучающихся по ФГОС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4. Доля детей, охваченных мероприятиями муниципального, регионального, уровня в общей численности детей в возрасте от 7 до 18 л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 Количество обучающихся, осуществляющих программы спортивной подгото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чел.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 Доля общеобразовательных организаций, внедривших целевую модель цифровой образовательной среды в отчетном году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 Доля общеобразовательных организаций, оснащенных в целях внедрения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. Численность детей, осваивающих учебных предмет «Технология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. Численность детей, осваивающих учебных предмет «Информатика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. Численность детей, занимающихся шахматами на постоянной основе,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. Численность человек, ежемесячно вовлеченных в программу социально-культурных компетенций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. Количество проведенных на площадке Центров образования цифрового и гуманитарного профилей «Точка роста» социокультурных мероприятий (е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. Повышение квалификации педагогов Центров образования цифрового и гуманитарного профилей «Точка роста» по предмету «Технология», ежегодно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. Повышение квалификации иных сотрудников Центров образования цифрового и гуманитарного профилей «Точка роста», ежегодно (%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е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 Численность обучающихся, ежемесячно использующих инфраструктуру центров «Точка роста» для дистанционного образования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</w:tr>
      <w:tr>
        <w:trPr>
          <w:trHeight w:val="253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«Общий объем бюджетных ассигнований на реализацию муниципальной программы составляет 3 840 897,7  тыс. руб.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548 047,2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599 680,9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673 907,5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728 301,4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643 118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5 год – 647 841,8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 средств федерального бюджета – 169 476,3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 17 723,4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 27 921,5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27 794,7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31 238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38 482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5 год – 26 314,9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2 441 125,9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371 396,7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383 536,6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451 070,3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473 193,4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371 652,2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390 276,7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обственных доходов бюджета – 1 230 295,5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158 927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188 222,8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195 042,5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223 869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232 983,8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231 250,2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 период с 2020 года по 2025 год планируется достижение следующих результат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. Дошкольное образов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1. Процент охвата детей в возрасте 3 - 7 лет программами дошкольного образования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Удельный вес численности обучающихся в соответствии с федеральным государственным образовательным стандартом-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Доля дошкольных образовательных организаций, в которых создана универсальная безбарьерная среда для инклюзивного образования детей -инвалидов, в общем количестве дошкольных образовательных организаций – 30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Доля детей-инвалидов в возрасте от 1,5 до 7 лет, охваченных дошкольным образованием – 95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цент доступности дошкольного образования для детей в возрасте от 2 месяцев до 3 лет - 100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Сохранение численности воспитанников в возрасте до трех лет, посещаю</w:t>
              <w:softHyphen/>
              <w:t>щих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, на уровне не менее 20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Увеличение количества услуг психолого - педагогической, методической и социальной помощи родителям (законным представителям) детей, а также гра</w:t>
              <w:softHyphen/>
              <w:t>жданам, желающим принять на воспитание в свои семьи детей, оставшихся без попечения родителей, в том числе с привлечением некоммерческих организаций до 3090 един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 Сохранение доли граждан, положительно оценивших качество услуг психолого - педагогической, методической и консультативной помощи, от общего числа обратившихся за получением услуги, на уровне не менее 1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- логистического центра - 9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Общее и дополнительное образ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 Увеличение средней наполняемости классов в городской местности до 24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 Увеличение средней наполняемости классов в сельской местности до 6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 – 42,9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. Доля общеобразовательных учреждений, осуществляющих дистанционное обучение обучающихся, в общей численности общеобразовательных учреждений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7. Доля детей – инвалидов в возрасте от 5 до 18 лет, получающих дополнительное образование, в общей численности детей - инвалидов такого возраста – 45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Количество зданий общеобразовательных организаций, в которых выполнены мероприятия по благоустройству зданий (1 ед.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Доля обучающихся, в том числе детей-инвалидов и детей с ОВЗ, охваченных профориентационной работой, в общей численности обучающихся – 95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1.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2. Рост доли школьников, обучающихся по федеральным государственным образовательным стандартам, в общей численности школьников – до 10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3.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до 95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4. Рост доли детей, охваченных мероприятиями муниципального и регионального уровня в общей численности детей в возрасте от 7 до 18 лет - до 95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 до 5 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 Доля детей, охваченных образовательными программами дополнительного образования детей, в общей численности детей и молодежи в возрасте 5-18 лет -77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- до 0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2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чество обучающихся, осуществляющих программы спортивной подготовки не менее 1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65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 (100 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 (100 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 (100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20 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327 чел.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от 1 до 10 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от 7% до 16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от 7% до 71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от 4% до 35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от 4% до 15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 Доля общеобразовательных организаций, внедривших целевую модель цифровой образовательной среды в отчетном году (от 6% до 20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 Доля общеобразовательных организаций, оснащенных в целях внедрения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 – 1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. Доля педагогических работников, использующих сервисы федеральной информационно-сервисной платформы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. Численность детей, осваивающих учебных предмет «Технология» на базе Центров образования цифрового и гуманитарного профилей «Точка роста» (от 1218 человек до 183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от 275 человек до 44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. Численность детей, осваивающих учебных предмет «Информатика» на базе Центров образования цифрового и гуманитарного профилей «Точка роста» (от 535 человек до 81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от 1144 человек до 1746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. Численность детей, занимающихся шахматами на постоянной основе, на базе Центров образования цифрового и гуманитарного профилей «Точка роста» (от 40 человек до 28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. Численность человек, ежемесячно вовлеченных в программу социально-культурных компетенций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. Количество проведенных на площадке Центров образования цифрового и гуманитарного профилей «Точка роста» социокультурных мероприятий (от 10 ед. до 70 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. Повышение квалификации педагогов Центров образования цифрового и гуманитарного профилей «Точка роста» по предмету «Технология», ежегодно (100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. Повышение квалификации иных сотрудников Центров образования цифрового и гуманитарного профилей «Точка роста», ежегодно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2 ед.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 – 4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 – 421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 – 270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 Численность обучающихся, ежемесячно использующих инфраструктуру центров «Точка роста» для дистанционного образования (человек в год) – 135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– 100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– 9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 –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направлена на реализацию мероприятий по модернизации образования, введение федеральных государственных образовательных стандартов и реализацию мероприятий по устойчивому развитию Никольского района Волого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стоит из трех взаимосвязанных подпрограмм, предполагающих комплексное изменение системы образования в течение заданного периода времени, при установленном бюджете с ориентацией на приоритетное требование к качеству результатов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мероприятия подпрограмм направлены на улучшение материально-технических, учебно-методических, кадровых, информационных условий, обеспечивающих развитие образовательной инфраструктуры в соответствии с требованиями времени, комплексную безопасность образовательных учреждений, а также обеспечение преемственности всех ступеней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сентября 2018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тельное пространство Никольского района включает 28 муниципальных образовательных учрежд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дошкольных образовательных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общеобразовательных учреждений: 4 средних, 10 основных, 1-ОШИ с ОВ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чреждения дополнительного образования детей.</w:t>
      </w:r>
    </w:p>
    <w:p>
      <w:pPr>
        <w:pStyle w:val="Normal"/>
        <w:spacing w:lineRule="auto" w:line="240" w:before="0" w:after="0"/>
        <w:ind w:right="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бщего и дополнительного образования района характеризуется достаточно высоким качеством образования, о чем свидетельствуют результаты ЕГЭ и ОГЭ, которые по большинству предметов выше среднеобластных показателей, увеличением количества участников предметных олимпиад, творческих конкурсов и фестива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вышения качества образования и снижения уровня неравенства в получении качественного образования городскими и сельскими школьниками, а также детьми с ограниченными возможностями здоровья в районе принимаются следующие мер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ход всех школ района на федеральные государственные образовательные стандарты дошкольного, начального, основного общего образования и введение оценки качества образования в соответствии с требованиями ФГОС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ация сети образовательных учреждений, включающая в себя создание базовых школ, оснащение современным оборудованием ресурсного центра для осуществления дистанционного образования, а также улучшение материально-технической базы пришкольных интернат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материально-технической и реабилитационной базы специальных школ, способствующее реализации дистанционных технологий обучения и созданию системы социокультурной адаптации детей с ограниченными возможностями здоровья и детей-инвалид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мотря на предпринимаемые меры, для муниципальной системы общего образования и дополнительного образования характерен ряд проблем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ия в условиях осуществления образовательной деятельности и качестве образовательных результатов между общеобразовательными учрежд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дленный процесс обновления учебно-материальной ба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кий спектр условий для удовлетворения потребностей детей с ограниченными возможностями здоровья в программах инклюзив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вышенный уровень неэффективных расх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растной и гендерный дисбаланс кадрового корпуса муниципальной системы образова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едостаточная гибкость и мобильность системы повышения квалиф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статочное финансирование ряда мероприяти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ные мероприятия ориентированы на следующие прогнозные характеристики развития системы общего и дополнительного образ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жение неравенства между учениками городских и сельских образовательных учреждений в доступе к качественным услугам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ачества образования за счет модернизации содержания и технологий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количества образовательных учреждений, обеспечивающих современные условия 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ю персонифицированной системы повышения квалификации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икольском муниципальном районе потребность в местах в детских садах для детей 3-7 лет удовлетворена полностью. Все желающие дети в возрасте до 3х лет также посещают дошкольные учреждения. Обеспеченность местами в городе не менее 90 мест на 100 детей. В сельской местности потребность в местах в детских садах закрыта полностью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облемы муниципальной системы дошкольного образования св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 отставанием ресурсного обеспечения учреждений (материально-техническая и образовательная база) от современных требований.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ные мероприятия направлены на обеспечение общедоступного качественного дошкольного образования посредством сохранения сети и количества мест в муниципальных дошкольных образовательных учреждениях, введения федерального государственного образовательного стандарта дошкольного образования, создания универсальной безбарьерной среды для получения качественного дошкольного образования детьми-инвалид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формировании Программы учитывались цели и задачи основных стратегических документов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 Президента Российской Федерации от 7 мая 2018 г. №204 «О национальных целях и стратегических задачах развития РФ на период до 2024 год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программы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а мероприятий по реализации «Стратегии социально-экономического развития Никольского муниципального района Вологодской области на период до 2030 года», утвержденной постановлением администрации Никольского муниципального района от 21.03.2019г. №237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целевые показатели, основные ожидаемые конечные результаты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, сроки и этапы реализации муниципальной программы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 сформулирована с учетом Указа Президента Российской Федерации от 7 мая 2018 г. № 204 «О национальных целях и стратегических задачах развития РФ на период до 2024 года».</w:t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.</w:t>
      </w:r>
    </w:p>
    <w:p>
      <w:pPr>
        <w:pStyle w:val="Normal"/>
        <w:spacing w:lineRule="auto" w:line="240" w:before="0" w:after="0"/>
        <w:ind w:firstLine="43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реализацию ряда задач и достижение соответствующих задачам показателей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. Дошкольное образование: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Обеспечение доступности и качества дошкольного образования вне зависимости от места жительства детей (5.1.4.1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образовательной среды в соответствии с ФГОС ДО (5.1.4.2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Удовлетворение потребностей детей-инвалидов, детей с ограниченными возможностями здоровья в инклюзивном образовании (5.1.4.6.);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;</w:t>
      </w:r>
    </w:p>
    <w:p>
      <w:pPr>
        <w:pStyle w:val="Normal"/>
        <w:widowControl w:val="false"/>
        <w:spacing w:lineRule="auto" w:line="240" w:before="0" w:after="0"/>
        <w:ind w:right="1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Создание условий для раннего развития детей в возрасте до 3 лет, реализация программы психолого - педагогической, методической и консультативной помощи родителям детей, получающих дошкольное образование в семье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Общее и дополнительное образова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1. 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</w:r>
      <w:r>
        <w:rPr>
          <w:rFonts w:cs="Times New Roman" w:ascii="Times New Roman" w:hAnsi="Times New Roman"/>
          <w:sz w:val="24"/>
          <w:szCs w:val="24"/>
        </w:rPr>
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2. Модернизация содержания образования и образовательной среды в соответствии с обновленными ФГО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беспечение персонифицированного финансирования дополнительного образования в райо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еспечение в спортивной организации сферы образования переход на программы спортивной подготовки, в детско-юношеской спортивной школе не менее 1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еализация регионального проекта «Цифровая образовательная сре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ализация регионального проекта «Современная школ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оздание условий для обеспечения образовательного процесса в части нераспространения новой коронавирусной инф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риобретение услуг распределительно-логистического центра на поставки продовольственных товаров для муниципальных образовательных организ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14. Реализация регионального проекта «Патриотическое воспитание граждан Российской Федераци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реализации муниципальной программы: 2020 - 2025 го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муниципальной программы будут реализовываться на территории Никольского муниципального района согласно сформированным стратегическим направлениям при федеральной, региональной поддержке для обеспечения последовательных изменений в системе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 финансовом обеспечени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 счет средств бюджета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.2. Раздел 3 </w:t>
      </w:r>
      <w:r>
        <w:rPr>
          <w:rFonts w:cs="Times New Roman" w:ascii="Times New Roman" w:hAnsi="Times New Roman"/>
          <w:sz w:val="23"/>
          <w:szCs w:val="23"/>
        </w:rPr>
        <w:t xml:space="preserve"> муниципальной программы «Информация о финансовом обеспечении реализации муниципальной программы за счет средств бюджета муниципального образования»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зложить в следующей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511810</wp:posOffset>
                </wp:positionV>
                <wp:extent cx="622808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 xml:space="preserve">«Раздел 3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3"/>
                                <w:szCs w:val="23"/>
                              </w:rPr>
                              <w:t xml:space="preserve"> Информация о финансовом обеспечении реализации муниципальной программы за счет средств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«Общий объем бюджетных ассигнований на реализацию муниципальной программы составляет 3 840 897,7  тыс. руб., в том числе по годам реализац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53pt;mso-wrap-distance-left:9pt;mso-wrap-distance-right:9pt;mso-wrap-distance-top:0pt;mso-wrap-distance-bottom:0pt;margin-top:40.3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 xml:space="preserve">«Раздел 3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3"/>
                          <w:szCs w:val="23"/>
                        </w:rPr>
                        <w:t xml:space="preserve"> Информация о финансовом обеспечении реализации муниципальной программы за счет средств бюджета 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«Общий объем бюджетных ассигнований на реализацию муниципальной программы составляет 3 840 897,7  тыс. руб., в том числе по годам реализац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ragraph">
                  <wp:posOffset>511810</wp:posOffset>
                </wp:positionV>
                <wp:extent cx="6660515" cy="1009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0 год – 548 047,2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2021 год – 599 680,9  тыс. руб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2 год – 673 907,5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3 год – 728 301,4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4 год – 643 118,9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2025 год – 647 841,8 тыс. ру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79.5pt;mso-wrap-distance-left:9pt;mso-wrap-distance-right:9pt;mso-wrap-distance-top:0pt;mso-wrap-distance-bottom:0pt;margin-top:40.3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0 год – 548 047,2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 xml:space="preserve">2021 год – 599 680,9  тыс. руб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2 год – 673 907,5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3 год – 728 301,4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4 год – 643 118,9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 xml:space="preserve">2025 год – 647 841,8 тыс. ру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169 476,3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 17 723,4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 27 921,5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27 794,7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31 238,9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38 482,9 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5 год – 26 314,9  тыс. руб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2 441 125,9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371 396,7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383 536,6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451 070,3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473 193,4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371 652,2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390 276,7  тыс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31 250,2  тыс. руб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0515" cy="1177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 том числе за счет собственных доходов бюджета – 1 230 295,5  тыс. рублей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0 год – 158 927,1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2021 год – 188 222,8  тыс. руб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2 год – 195 042,5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3 год – 223 869,1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4 год – 232 983,8  тыс.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9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в том числе за счет собственных доходов бюджета – 1 230 295,5  тыс. рублей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0 год – 158 927,1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 xml:space="preserve">2021 год – 188 222,8  тыс. руб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2 год – 195 042,5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3 год – 223 869,1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4 год – 232 983,8  тыс.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е обеспечение муниципальной программы за счет средств районного бюджета представлено в приложении № 3 к муниципальной про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73100</wp:posOffset>
                </wp:positionH>
                <wp:positionV relativeFrom="paragraph">
                  <wp:posOffset>322580</wp:posOffset>
                </wp:positionV>
                <wp:extent cx="14605" cy="1682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5pt;mso-wrap-distance-left:9pt;mso-wrap-distance-right:9pt;mso-wrap-distance-top:0pt;mso-wrap-distance-bottom:0pt;margin-top:25.4pt;mso-position-vertical-relative:text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привлечения средств областного бюджета, бюджетов поселений района, организаций для реализации муниципально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рогнозной (справочной) оценке привлечения средств областного бюджета за счет средств федерального бюджета и собственных средств областного бюджета, бюджетов поселений района, организаций на реализацию целей муниципальной программы представлены в приложении 4 к муниципальной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одпрограмм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в себя три подпрограммы, содержащие основные мероприятия, направленные на решение поставленных задач, а также на реализацию поручений Президента Российской Федерации и Правительств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граммы будут реализованы следующие под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еспечение доступности и качества дошкольного образования вне зависимости от места жительства детей (5.1.4.1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образовательной среды в соответствии с ФГОС ДО (5.1.4.2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.</w:t>
      </w:r>
    </w:p>
    <w:p>
      <w:pPr>
        <w:pStyle w:val="Normal"/>
        <w:widowControl w:val="false"/>
        <w:spacing w:lineRule="auto" w:line="240" w:before="0" w:after="0"/>
        <w:ind w:righ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здание условий для раннего развития детей в возрасте до 3 лет, реализация программы психоло</w:t>
        <w:softHyphen/>
        <w:t>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щего и дополнительного образования дет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</w:r>
      <w:r>
        <w:rPr>
          <w:rFonts w:cs="Times New Roman" w:ascii="Times New Roman" w:hAnsi="Times New Roman"/>
          <w:sz w:val="24"/>
          <w:szCs w:val="24"/>
        </w:rPr>
        <w:t>Удовлетворение потребностей детей - 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 - инвалидов, обучающихся на дому; обучение детей в малокомплектных школах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 Модернизация содержания образования и образовательной среды в соответствии с обновленными ФГ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ение персонифицированного финансирования дополнительного образования в райо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еспечение в спортивной организации сферы образования переход на программы спортивной подготовки, в детско - юношеской спортивной школе не менее 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ализация регионального проекта «Цифровая образовательная сре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ализация регионального проекта «Современная школ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оздание условий для обеспечения образовательного процесса в части нераспространения новой коронавирусной инфе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еализация регионального проекта «Патриотическое воспитание граждан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рограмма 3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еспечение реализации подпрограм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еспечение исполнения Управлением образования администрации Никольского муниципального райо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ложенн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Никольского муниципального района и муниципальное казенное учреждение «Центр обслуживания бюджетных учреждений» обеспечивают создание условий для реализации мероприяти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сферы реализации подпрограмм, текущее состояние, основные проблемы подробно приведены в текстовых частях подпрограмм, являющимися неотъемлемыми частями настояще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б участии в реализации муниципальной программы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й, в том числе организаций с государственным и муниципальным участием, общественных, научных и иных организаций, внебюджетных фондов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ализации муниципальной программы участие организаций с государственным и муниципальным участием, общественных, научных и иных организаций, внебюджетных фондов не предусмотрено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7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б участии в реализации муниципальной программы поселений райо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поселений района в реализации муниципальной программы не предусмотрено.</w:t>
      </w:r>
    </w:p>
    <w:p>
      <w:pPr>
        <w:sectPr>
          <w:headerReference w:type="default" r:id="rId2"/>
          <w:type w:val="nextPage"/>
          <w:pgSz w:w="11906" w:h="16838"/>
          <w:pgMar w:left="992" w:right="425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левых показателях (индикаторах)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4"/>
        <w:gridCol w:w="3402"/>
        <w:gridCol w:w="992"/>
        <w:gridCol w:w="1081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trHeight w:val="52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. измерения</w:t>
            </w:r>
          </w:p>
        </w:tc>
        <w:tc>
          <w:tcPr>
            <w:tcW w:w="8649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Фактическое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лановое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</w:tr>
      <w:tr>
        <w:trPr>
          <w:trHeight w:val="366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Дошкольное образование.</w:t>
            </w:r>
          </w:p>
        </w:tc>
      </w:tr>
      <w:tr>
        <w:trPr>
          <w:trHeight w:val="10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 (5.1.4.1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1. Процент охвата детей в возрасте 3-7 лет программами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Модернизация образовательной среды в соответствии с ФГОС ДО (5.1.4.2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 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4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овлетворение потребностей детей-инвалидов, детей с ограниченными возможностями здоровья в инклюзивном образовании (5.1.4.6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3. 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</w:tr>
      <w:tr>
        <w:trPr>
          <w:trHeight w:val="7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4. 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</w:tr>
      <w:tr>
        <w:trPr>
          <w:trHeight w:val="4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5. Процент доступности дошкольного образования для детей в возрасте от 2 месяцев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аннего развития детей в возрасте до 3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– логистиче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щее и дополнительное образование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Средняя наполняемость классов в городско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Средняя наполняемость классов в сельско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 Доля детей-инвалидов в возрасте от 5 до 18 лет, получающих дополнительное образование, от общей численности детей-инвалидов данного возра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 Количество зданий общеобразовательных организаций, в которых выполнены мероприятия по благоустройству з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Модернизация содержания образования и образовательной среды в соответствии с обновленными ФГ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 Доля школьников, которым предоставлена возможность обучаться в соответствии с основными современными требованиями в общей численности шк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 Доля школьников, обучающихся по федеральным государственным образовательным стандартам, в общей численности шк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 Доля детей, охваченных мероприятиями муниципального, регионального, всероссийского уровня в общей численности детей в возрасте от 7 до 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.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в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 спортивной организации сферы образования переход на программы спортивной подготовки, в детско-юношеской спортивной шк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. Количество обучающихся, осуществляющие программы спортивной подгот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. 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педагогические работники, в том числе наставники без педагогического образова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числ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числ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, обеспечение образовательных организаций материально-технической базой для внедрения цифровой образовательной среды,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9. Доля общеобразовательных организаций, внедривших целевую модель цифровой образовательной среды в отчетном г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0. Доля общеобразовательных организаций, оснащенных в целях внедрения цифровой образователь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- сервисной платформе цифровой образователь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(обновление) материально 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4. Численность детей, осваивающих учебных предмет «Технология»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6. Численность детей, осваивающих учебных предмет «Информатика»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8. Численность детей, занимающихся шахматами на постоянной основе,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0. Численность человек, ежемесячно вовлеченных в программу социально-культурных компетен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1. Количество проведенных на площадке Центров образования цифрового и гуманитарного профилей «Точка роста» социокультурных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2. Повышение квалификации педагогов Центров образования цифрового и гуманитарного профилей «Точка роста» по предмету «Технология», ежегод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3. Повышение квалификации иных сотрудников Центров образования цифрового и гуманитарного профилей «Точка роста», ежегод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8. Численность обучающихся, ежемесячно использующих инфраструктуру центров «Точка роста» для дистанцион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образовательного процесса в части нераспространения новой коронавирусной инфе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9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9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нащение государственных и муниципальных общеобразовательных организаций государственными символами Российской Феде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рядке сбора информации и методике расчета целевых показателе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</w:r>
    </w:p>
    <w:tbl>
      <w:tblPr>
        <w:tblW w:w="15838" w:type="dxa"/>
        <w:jc w:val="left"/>
        <w:tblInd w:w="1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16" w:hRule="atLeast"/>
        </w:trPr>
        <w:tc>
          <w:tcPr>
            <w:tcW w:w="15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ошкольное образование.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охвата детей в возрасте 3 - 7 лет программами дошкольного образ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 доступность дошкольного образования, позволяет  в динамике оценить результаты реализации мероприятий, направленных на увеличения охвата детей дошкольным образованием.</w:t>
              <w:br/>
              <w:t>Определяется как отношение численности  детей 3 - 7 лет, которым предоставлена возможность получать дошкольное образование, к численности детей 3 - 7 лет, стоящих в очереди на получение места в дошко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- Процент охвата детей в возрасте  3-7 лет программами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3-7 лет, которым предоставлена возможность получать дошкольное 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етей 3-7 лет, нуждающихся в устро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ь качественного дошкольного образования, позволяет в динамике оценить результаты реализации мероприятий, направленных на улучшение качества дошкольного образования. 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 в общем количестве дошкольных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 -доля детей – инвалидов в возрасте от 1,5 до 7 лет, охваченных дошкольным образов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spacing w:before="0" w:after="0"/>
              <w:ind w:left="26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Процент доступности дошкольного образования для детей в возрасте от 2 месяцев до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от 0 до 3 лет, которым предоставлена возможность получать услуги дошко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общая численность желающих детей от 2 мес.  до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воспита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 родителям (законным представителям) детей, а также гражданам, же-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 психолого-педагогической, методической и социа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олю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-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ждан, положительно оценивших качество услуг психолого-педагогичес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елей в возрасте до 3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-общая 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раждан, положительно оценивших качество услуг психолого-педагогиче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16" w:hRule="atLeast"/>
        </w:trPr>
        <w:tc>
          <w:tcPr>
            <w:tcW w:w="15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щее и дополнительное образование.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городской мест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город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городской мест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город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сельской мест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сельской мест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ю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общеобразовательных учреждений, где создан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безбарьерная среда для инклюзивного образования детей –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детей-инвалидо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торым созданы условия для получения качественного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учреждений, осуществляющих дистанционное обучение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учреждений, осуществляющих дистанционное обучение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 в возрасте от 5 до 18 лет, получающих дополните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 детей – инвалидов в возрасте от 5 до 18 лет, получающих дополните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в возрасте от 5 до 18 лет, получающих дополните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 так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в том числе детей-инвалидов и детей с ОВЗ, охваченных профориентационной работой, в общей численности обучающихс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в том числе детей-инвалидов и детей с ОВЗ, охваченных профориентационной рабо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образования, 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числ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содержание образования, позволяет в динамике оценить результаты реализации мероприятий, направленных на обновление содержания образования. Определяется как отношение численности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школьников,  обучающихся по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школьников, обучающихся по ФГ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хвата учителей, использующих современные образовательные технологии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учителей по рай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 мероприятиями муниципального, регионального, всероссийского уровня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мероприятиями муниципального, регионального, всероссийск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от 7 до 18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,  участников всероссийской олимпиады школьников на региональном этапе ее проведения от общей численности обучающихся 9-11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обучающихся, участников всероссийской олимпиады школьников на региональном этапе ее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участников всероссийской олимпиады школьников на региональном этапе ее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образовательными программами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и молодежи в возрасте 5-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реализации общеобразовательных программ, позволяет в динамике оценить результаты реализации мероприятий, направленных на улучшение качества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выпускников муниципальных общеобразовательных организаций, не сдавших единый государственный экзамен по русскому языку и мате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количество детей в возрасте от 5 до 18 лет, имеющих именных сертифика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детей в возрасте от 5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учающихся, занимающихся по программам спортив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педагогические работники, в том числе наставники без педагогическ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в том числе наставники без педагогическ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уководит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руководителей,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руко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 привлекаемых специалистов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влекаемых специалистов, в том числе из предприятий реального сектора экономики, образовательные волонтеры и др.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число мероприят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мероприятий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число участ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участников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внедрение целевой модели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тчетно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-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количество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недривших целевую модель цифровой образовательной среды в отчетном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оснащенных в целях внедрения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ов Центров образования цифрового и гуманитарного профилей «Точка роста», по предмету «Технология», 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педагогов по предмету «Технология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, 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ежемесячно использующих инфраструктуру центров «Точка роста» для дистанцион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обучающихся, ежемесячно использующих инфраструктуру центров «Точка роста» 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 центра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, , 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, получающих начально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-логистическ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  <w:lang w:eastAsia="zh-CN"/>
        </w:rPr>
      </w:pPr>
      <w:r>
        <w:rPr>
          <w:rFonts w:cs="Times New Roman" w:ascii="Times New Roman" w:hAnsi="Times New Roman"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муниципальной программы за счет средств районного бюджета</w:t>
      </w:r>
    </w:p>
    <w:tbl>
      <w:tblPr>
        <w:tblW w:w="1531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87"/>
        <w:gridCol w:w="1348"/>
        <w:gridCol w:w="1417"/>
        <w:gridCol w:w="1296"/>
        <w:gridCol w:w="1337"/>
        <w:gridCol w:w="1342"/>
      </w:tblGrid>
      <w:tr>
        <w:trPr>
          <w:trHeight w:val="44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еспечения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сходы (тыс. руб.)</w:t>
            </w:r>
          </w:p>
        </w:tc>
      </w:tr>
      <w:tr>
        <w:trPr>
          <w:trHeight w:val="43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0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4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</w:tr>
      <w:tr>
        <w:trPr>
          <w:trHeight w:val="29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48 047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9 6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73 90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28 30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43 11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47 841,8</w:t>
            </w:r>
          </w:p>
        </w:tc>
      </w:tr>
      <w:tr>
        <w:trPr>
          <w:trHeight w:val="36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8 92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8 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5 04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23 86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2 98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1 250,2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 7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 79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 23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 48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314,9</w:t>
            </w:r>
          </w:p>
        </w:tc>
      </w:tr>
      <w:tr>
        <w:trPr>
          <w:trHeight w:val="62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1 39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3 5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1 07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19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1 65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0 276,7</w:t>
            </w:r>
          </w:p>
        </w:tc>
      </w:tr>
      <w:tr>
        <w:trPr>
          <w:trHeight w:val="51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1 68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9 1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3 48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6 39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68 02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3 857,6</w:t>
            </w:r>
          </w:p>
        </w:tc>
      </w:tr>
      <w:tr>
        <w:trPr>
          <w:trHeight w:val="34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 889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4 3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 30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88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03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053,0</w:t>
            </w:r>
          </w:p>
        </w:tc>
      </w:tr>
      <w:tr>
        <w:trPr>
          <w:trHeight w:val="6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9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 79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4 7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7 17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07 50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99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6 804,6</w:t>
            </w:r>
          </w:p>
        </w:tc>
      </w:tr>
      <w:tr>
        <w:trPr>
          <w:trHeight w:val="45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4 59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5 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1 26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6 82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7 742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7 000,9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 3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 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 57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9 89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8 59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7 213,9</w:t>
            </w:r>
          </w:p>
        </w:tc>
      </w:tr>
      <w:tr>
        <w:trPr>
          <w:trHeight w:val="62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 69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79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 23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48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 314,9</w:t>
            </w:r>
          </w:p>
        </w:tc>
      </w:tr>
      <w:tr>
        <w:trPr>
          <w:trHeight w:val="76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 60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8 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3 8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68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 65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3 472,1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31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9 099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5 3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1 22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 938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 45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 964,9</w:t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 85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 1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 5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8 014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7 31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7 177,9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 69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79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 23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48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 314,9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7 55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 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3 89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68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 65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3 472,1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2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5 49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9 7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88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2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,0</w:t>
            </w:r>
          </w:p>
        </w:tc>
      </w:tr>
      <w:tr>
        <w:trPr>
          <w:trHeight w:val="26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 44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 2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 88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 2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 0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 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19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 77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9 15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 08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7 35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6 983,3</w:t>
            </w:r>
          </w:p>
        </w:tc>
      </w:tr>
      <w:tr>
        <w:trPr>
          <w:trHeight w:val="27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 7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1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 15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 08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 35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56 983,3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0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06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76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96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97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916,7</w:t>
            </w:r>
          </w:p>
        </w:tc>
      </w:tr>
      <w:tr>
        <w:trPr>
          <w:trHeight w:val="41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036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76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 96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97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916,7</w:t>
            </w:r>
          </w:p>
        </w:tc>
      </w:tr>
      <w:tr>
        <w:trPr>
          <w:trHeight w:val="53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6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43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 70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 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39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 11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 37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 066,6</w:t>
            </w:r>
          </w:p>
        </w:tc>
      </w:tr>
      <w:tr>
        <w:trPr>
          <w:trHeight w:val="3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70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 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39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51 11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 37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 066,6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4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7"/>
          <w:szCs w:val="27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47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620"/>
        <w:gridCol w:w="1800"/>
        <w:gridCol w:w="1713"/>
        <w:gridCol w:w="1527"/>
        <w:gridCol w:w="1980"/>
        <w:gridCol w:w="1757"/>
      </w:tblGrid>
      <w:tr>
        <w:trPr>
          <w:trHeight w:val="503" w:hRule="atLeast"/>
          <w:cantSplit w:val="true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0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417" w:hRule="atLeast"/>
          <w:cantSplit w:val="true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0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 1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 458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 86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 4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 135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 591,6</w:t>
            </w:r>
          </w:p>
        </w:tc>
      </w:tr>
      <w:tr>
        <w:trPr>
          <w:trHeight w:val="41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21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794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 23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 482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314,9</w:t>
            </w:r>
          </w:p>
        </w:tc>
      </w:tr>
      <w:tr>
        <w:trPr>
          <w:trHeight w:val="73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 3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 536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 070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19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1 652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0 276,7</w:t>
            </w:r>
          </w:p>
        </w:tc>
      </w:tr>
      <w:tr>
        <w:trPr>
          <w:trHeight w:val="50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sectPr>
          <w:headerReference w:type="default" r:id="rId3"/>
          <w:type w:val="nextPage"/>
          <w:pgSz w:orient="landscape" w:w="16838" w:h="11906"/>
          <w:pgMar w:left="851" w:right="284" w:gutter="0" w:header="709" w:top="851" w:footer="0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приводится для муниципальных программ в случае участия поселений.</w:t>
      </w:r>
    </w:p>
    <w:p>
      <w:pPr>
        <w:pStyle w:val="Normal"/>
        <w:widowControl w:val="false"/>
        <w:suppressAutoHyphens w:val="true"/>
        <w:spacing w:lineRule="atLeast" w:line="20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дпрограммы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7"/>
      </w:tblGrid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ветственный исполнитель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соисполнитель программы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правление образования администрации Никольского муниципальн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Муниципальное казенное учреждение «Центр бухгалтерского учета и отчетности Никольского муниципального района». </w:t>
            </w:r>
          </w:p>
        </w:tc>
      </w:tr>
      <w:tr>
        <w:trPr>
          <w:trHeight w:val="7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н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.</w:t>
            </w:r>
          </w:p>
        </w:tc>
      </w:tr>
      <w:tr>
        <w:trPr>
          <w:trHeight w:val="1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и и задач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доступности и качества дошкольного образования вне зависимости от места жительства детей (5.1.4.1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разовательной среды в соответствии с ФГОС ДО (5.1.4.2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довлетворение потребностей детей - инвалидов, детей с ограниченными возможностями здоровья в инклюзивном образовании (5.1.4.6.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здание условий для раннего развития детей в возрасте до 3 лет, реализация программы психолого - педагогической, методической и консультативной помощи родителям детей, получающих дошкольное образование в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 - 2025 годы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вые показател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Процент охвата детей в возрасте 3 - 7 лет программами дошкольного образования (5.1.5.4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дельный вес численности обучающихся в соответствии с федеральным государственным образовательным стандартом (5.1.5.1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дошкольных образовательных организаций, в которых создана универсальная безбарьерная среда для инклюзивного образования детей - инвалидов, в общем количестве дошкольных образовательных организаций (5.1.5.2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детей-инвалидов в возрасте от 1,5 до 7 лет, охваченных дошкольным образованием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цент доступности дошкольного образования для детей в возрасте от 2 месяцев до 3 лет (5.1.5.5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ъёмы финансового обеспечения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«Общий объем бюджетных ассигнований на реализацию подпрограммы 1 составляет 952 571,6 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0 год – 141 680,0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149 130,6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173 482,8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146 396,4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168 024,2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173 857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718 036,6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110 790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114 762,5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137 177,0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107 509,0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120 992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126 804,6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обственных доходов бюджета – 234 535,0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30 889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34 368,1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36 305,8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38 887,4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47 031,6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47 053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 период с 2020 года по 2025 год планируется достижение следующих результ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Процент охвата детей в возрасте 3-7 лет программами дошкольного образования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дельный вес численности обучающихся в соответствии с федеральным государственным образовательным стандартом-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30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детей-инвалидов в возрасте от 1,5 до 7 лет, охваченных дошкольным образованием – 95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цент доступности дошкольного образования для детей в возрасте от 2 месяцев до 3 лет - 100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хранение численности воспитанников в возрасте до трех лет, посещаю</w:t>
              <w:softHyphen/>
              <w:t>щих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, на уровне не менее 20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величение количества услуг психолого-педагогической, методической и социальной помощи родителям (законным представителям) детей, а также гра</w:t>
              <w:softHyphen/>
              <w:t>жданам, желающим принять на воспитание в свои семьи детей, оставшихся без попечения родителей, в том числе с привлечением некоммерческих организаций до 3090 един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охранение доли граждан, положительно оценивших качество услуг пси</w:t>
              <w:softHyphen/>
              <w:t>холого-педагогической, методической и консультативной помощи, от общего числа обратившихся за получением услуги, на уровне не менее 1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-9.</w:t>
            </w:r>
          </w:p>
        </w:tc>
      </w:tr>
    </w:tbl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щая характеристика сферы реализации подпрограммы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й программы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По состоянию на 1 сентября 2018 года муниципальную систему дошкольного образования Никольского района представляют 15 образовательных организаций: 11 детских садов (6 - в городе Никольске, 5- детских садов в сельской местности); 4 общеобразовательные школы с дошкольными группами (МБОУ «Вахневская ООШ», «Борковская СОШ», «Байдаровская ООШ», «Дуниловская ООШ»)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 1 января 2019 года дошкольные образовательные учреждения и дошкольные группы в общеобразовательных школах района посещает 1224 ребенка. Всего 70 групп вместе с группами кратковременного пребывания. Открыты 8 групп кратковременного пребывания в 7 ДОУ, их посещают 82 ребенка.  В городских детских садах -856 детей (873- в 2017 г., 884 в 2016 г.), в сельских – 368 детей (378 –в 2017 году, 384 в 2016 году). Из 368 детей в селе -316 в детских садах, 52 – в дошкольных группах при школах. Детские сады посещают 14 воспитанников с ограниченными возможностями здоровья и 17 детей-инвалидов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оцент охвата детей в возрасте от 1,5 до 7 лет дошкольным образованием составляет 92% (90% в 2017 году, 88,2 % в 2016). Проектная мощность ДОУ в г. Никольске - 745 мест (воспитанников посещает 856), в сельской местности 551 место (воспитанников- 368). Обеспеченность детского населения местами в ДОУ (число детей на 100 мест): в городе-115 детей на 100 мест, в селе — 67детей. Средняя наполняемость групп: в городских детских садах-22 ребенка; в сельских детских садах-12 человек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асположены в типовых зданиях -10, приспособленных -1 (МБДОУ «Детский сад № 8 «Малышок»): кирпичных-7 зданий, деревянных-4. Имеют водопровод -11, канализацию-11, централизованное отопление -10 ДОУ, печное-1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азмер родительской платы на 2018 год установлен в размере 1800 руб. в месяц в детских садах с 12-часовым пребыванием детей, 1600 руб. в месяц - в детских садах с 9-часовым пребыванием. Доля родительской платы в расходах на содержание ребенка в образовательных учреждениях составила 13%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Численность детей, стоящих на учете для определения в детские сады района на 01.01. 2019 года 82 человека. Это дети в возрасте от 0 до 2,5 лет. (на 01.01. 2018 года -117 детей, на 01.01. 2017 года-156 детей, на 01.01. 2016 г. –182 ребенка). Практически все желающие дети устроены в детские сады города и района. Комплектование ведется в течение всего года по мере поступления заявлений в соответствии с административным регламентом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ыплачено компенсации части внесенной родительской платы в 2018 году-5 827.62 руб. (в 2017 году -5680.25 тыс. руб. (в 2016-5 124, 20 тыс. руб., в 2015 году -5 109,945 т р.). Её получили в 2018 году-1054 чел. (в 2017 году 1122 родителя, в 2016 году -1113 родителей, в 2015 году -1114 родителей, в 2014 году -1006 человек)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се 11 дошкольных образовательных учреждений имеют лицензию на реализацию дополнительных общеобразовательных программ.  Дополнительное образование по разным направленностям в течение 2018 года в детских садах района получили 1502 детей (из них 645 на бюджетной основе, 857–на внебюджетной)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8 году принято 199 заявлений от родителей на постановку в очередь на устройство в дошкольные учреждения. Из них 180 (90%) в электронном виде через ЕПГУ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С 1 сентября 2015 года все ДОУ реализуют основную образовательную программу дошкольного образования, соответствующую федеральному государственному стандарту дошкольного образования. Постоянно обновляется развивающей предметно-пространственной сре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Основными стратегически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цел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развития муниципальной системы дошкольного образова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обеспечение государственных гарантий доступности дошкольного образования, в том числе для детей в возрасте от 2 месяцев до 3 лет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создание условий для повышения качества дошкольного образования через внедрение федерального государственного образовательного стандарта дошкольного образования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2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и, задачи, целевые индикаторы и показатели, основные ожидаемые конечные результаты подпрограммы 1 муниципальной программы, сроки и этапы реализации подпрограммы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Целью подпрограммы 1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еспечение доступности и качества дошкольного образования вне зависимости от места жительства детей (5.1.4.1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образовательной среды в соответствии с ФГОС ДО (5.1.4.2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.</w:t>
      </w:r>
    </w:p>
    <w:p>
      <w:pPr>
        <w:pStyle w:val="Normal"/>
        <w:widowControl w:val="false"/>
        <w:spacing w:lineRule="auto" w:line="240" w:before="0" w:after="0"/>
        <w:ind w:righ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здание условий для раннего развития детей в возрасте до 3 лет, реализация программы психоло</w:t>
        <w:softHyphen/>
        <w:t>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Процент охвата детей в возрасте 3-7 лет программами дошкольного образования (5.1.5.4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дельный вес численности обучающихся в соответствии с федеральным государственным образовательным стандартом (5.1.5.1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(5.1.5.2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Доля детей-инвалидов в возрасте от 1,5 до 7 лет, охваченных дошкольным образ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роцент доступности дошкольного образования для детей в возрасте от 2 месяцев до 3 лет (5.1.5.5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Численность воспитанников в возрасте до 3-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результате реализации подпрограммы 1 муниципальной программы будет обеспечено достижение к 2025 году 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Процент охвата детей в возрасте 3-7 лет программами дошкольного образования -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дельный вес численности обучающихся в соответствии с федеральным государственным образовательным стандартом-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30 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Доля детей-инвалидов в возрасте от 1,5 до 7 лет, охваченных дошкольным образованием – 95 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роцент доступности дошкольного образования для детей в возрасте от 2 месяцев до 3-х лет - 100 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Сохранение численности воспитанников в возрасте до 3-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, на уровне не менее 200 челов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 Увеличение количества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до 3090 е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 Сохранение доли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, на уровне не менее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- логистического центра -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Характеристика основных мероприятий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1 муниципальной программы необходимо реализовать ряд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дошкольного и дополнительного образования в муниципальных дошкольных 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дошкольным образовательным учреждениям на финансовое обеспечение выполнения муниципального задания на оказание муниципальных услуг (выполнение работ) по предоставлению общедоступного и бесплатного дошкольного образова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за счет средств областного бюджета расходов на оплату труда работников дошкольных образовательных учрежден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 в дошкольных образовательных организациях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дошкольного  образования обучающихся с ограниченными возможностями здоровья и обучающихся с умственной отсталость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ое мероприятие 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оставление компенсации, выплачиваемой родителям (законным представителям) детей, посещающих дошкольные образовательные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семьям детей, получающих дошкольное образование в муниципальных дошкольных 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мках осуществления данного мероприятия предусматривается предоставление компенсации части родительской платы за присмотр и уход за детьми в образовательных организациях Никольского муниципального района, реализующих образовательную программу дошкольного образования в размерах, установленных статьей 7 Закона области от 17 июля 2013 года № 3140-ОЗ «О мерах социальной поддержки отдельных категорий граждан в целях реализации права на образовани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3. Модернизация региональных систем дошкольного образова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нормативно - правовому, организационно - управленческому обеспечению введения ФГОС, духовно - нравственного развития и воспитания обучающихся, организации формирования культуры здорового и безопасного образа жизни до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еконструкция зданий образовательных организаций, проведение капитального ремонта, благоустройство территор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4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 дошкольного образования, но не проживающих в н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5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приобретение услуг распределительно - логистического центра на поставку товаров для муниципальных дошкольных образовательных и муниципальных обще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евой показатель: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езультате мероприятия муниципальные образовательные организации будут обеспечены услугами распределительно - логистического центра на поставку тов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мероприятие 6. «Реализация регионального проекта «Поддержка семей, имеющих детей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основного мероприятия: создание условий для раннего развития детей в возрасте до 3 лет, реализация программы психолого - 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существления основного мероприятия предусматривается: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оказание информационно - просветительской поддержки родителям (за</w:t>
        <w:softHyphen/>
        <w:t>конным представителям) детей по вопросам получения услуг психолого-педагогической, методической и консультативной помощи, повышения психолого-педагогической компетентности родителей (законных представителей) детей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проведение исследований по изучению запросов родителей (законных представителей) детей на получение знаний и компетенций в области образова</w:t>
        <w:softHyphen/>
        <w:t>ния и воспитания детей, оценке удовлетворенности родителей (законных пред</w:t>
        <w:softHyphen/>
        <w:t>ставителей) качеством оказанных услуг психолого-педагогической, методиче</w:t>
        <w:softHyphen/>
        <w:t>ской и консультативной помощи и др.;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овышение профессионального уровня специалистов, оказывающих ус</w:t>
        <w:softHyphen/>
        <w:t>луги психолого-педагогической, методической и консультативной помощи родителям (законным представителям);</w:t>
      </w:r>
    </w:p>
    <w:p>
      <w:pPr>
        <w:pStyle w:val="Normal"/>
        <w:widowControl w:val="false"/>
        <w:tabs>
          <w:tab w:val="clear" w:pos="708"/>
          <w:tab w:val="left" w:pos="1076" w:leader="none"/>
        </w:tabs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предоставление субсидий государственным бюджетным образователь</w:t>
        <w:softHyphen/>
        <w:t>ным организациям для детей, нуждающихся в психолого - педагогической и медико - социальной помощи, на:</w:t>
      </w:r>
    </w:p>
    <w:p>
      <w:pPr>
        <w:pStyle w:val="Normal"/>
        <w:widowControl w:val="false"/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родителям (законным представителям) детей услуг психолого - педагогической, методической и консультативной помощ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профессионального уровня специалистов, оказывающих услуги психолого-педагогической, методической и консультативной помощи родителям (законным представителям);</w:t>
      </w:r>
    </w:p>
    <w:p>
      <w:pPr>
        <w:pStyle w:val="Normal"/>
        <w:widowControl w:val="false"/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популяризационных материалов (медиаматериалов) по вопросам получения родителями (законными представителями) детей услуг психолого</w:t>
        <w:softHyphen/>
        <w:t>-педагогической, методической и консультативной помощи, повышения психоло</w:t>
        <w:softHyphen/>
        <w:t>го-педагогической компетентности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инансовое обеспечение реализации основных мероприятий подпрограммы 1 муниципальной программы за счет средств район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1 составляет 952 571,6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0 год – 141 680,0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149 130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173 482,8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146 396,4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168 024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173 857,6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718 036,6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110 790,9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114 762,5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137 177,0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107 509,0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120 992,6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126 804,6 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– 234 535,0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30 889,1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34 368,1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36 305,8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38 887,4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47 031,6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47 053,0 тыс. руб.</w:t>
      </w:r>
    </w:p>
    <w:p>
      <w:pPr>
        <w:pStyle w:val="Normal"/>
        <w:shd w:fill="FFFFFF" w:val="clear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одпрограммы 1 муниципальной программы за счет средств районного бюджета представлено в приложении 3 к подпрограмме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 привлечения средств областного бюджета, бюджетов поселений района, организаций для реализации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 прогнозной (справочной) оценке привлечения средств областного бюджета, бюджетов поселений района, организаций на реализацию целей подпрограммы 1 муниципальной программы представлены в приложении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1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>Раздел 6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 xml:space="preserve">Характеристика мер правового регулир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1 муниципальной программы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zh-CN"/>
        </w:rPr>
        <w:t>Сведения об основных мерах правового регулирования в сфере реализации подпрограммы муниципальной программы приведены в приложении 5 к подпрограмме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ноз сводных показателей муниципальных заданий на оказание муниципальных услуг (выполнение работ) муниципальными образовательными организация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я о сводных показателях муниципальных заданий на оказание дошкольными образовательными учреждениями муниципальных услуг по годам реализации подпрограммы представлена в приложении 6 к подпрограмме 1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об инвестиционных проектах, реализуемых в рам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 Информация об участии в реализации подпрограммы 1 муниципальной программы организаций с государственным и муниципальным участием, общественных, научных и иных организаций, внебюджетных фон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в реализации подпрограммы 1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ведения об участии органов местного самоуправления поселений муниципального образования в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1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1 муниципальной программы органов местного самоуправления поселений района не предусмотрено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6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о целевых показателях (индикаторах)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4"/>
        <w:gridCol w:w="3402"/>
        <w:gridCol w:w="992"/>
        <w:gridCol w:w="1081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trHeight w:val="52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. измерения</w:t>
            </w:r>
          </w:p>
        </w:tc>
        <w:tc>
          <w:tcPr>
            <w:tcW w:w="8649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Фактическое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лановое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</w:tr>
      <w:tr>
        <w:trPr>
          <w:trHeight w:val="10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 (5.1.4.1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 Процент охвата детей в возрасте  3-7 лет программами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9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Модернизация образовательной среды в соответствии с ФГОС ДО (5.1.4.2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4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овлетворение потребностей детей-инвалидов, детей с ограниченными возможностями здоровья в инклюзивном образовании (5.1.4.6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 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</w:tr>
      <w:tr>
        <w:trPr>
          <w:trHeight w:val="7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. 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</w:tr>
      <w:tr>
        <w:trPr>
          <w:trHeight w:val="4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5. Процент доступности дошкольного образования для детей в возрасте от 2 месяцев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аннего развития детей в возрасте до 3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– логистиче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/>
        <w:t>к подпрограмме 1 муниципальной программе</w:t>
      </w:r>
    </w:p>
    <w:tbl>
      <w:tblPr>
        <w:tblW w:w="16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26"/>
        <w:gridCol w:w="2127"/>
        <w:gridCol w:w="850"/>
        <w:gridCol w:w="2410"/>
        <w:gridCol w:w="1559"/>
        <w:gridCol w:w="1843"/>
        <w:gridCol w:w="1985"/>
        <w:gridCol w:w="1560"/>
        <w:gridCol w:w="1134"/>
        <w:gridCol w:w="992"/>
        <w:gridCol w:w="993"/>
      </w:tblGrid>
      <w:tr>
        <w:trPr>
          <w:trHeight w:val="600" w:hRule="atLeast"/>
        </w:trPr>
        <w:tc>
          <w:tcPr>
            <w:tcW w:w="165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подпрограммы 1 муниципальной программы.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охвата детей в возрасте 3-7 лет программами дошкольного 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 доступность дошкольного образования, позволяет  в динамике оценить результаты реализации мероприятий, направленных на увеличения охвата детей дошкольным образованием.</w:t>
              <w:br/>
              <w:t>Определяется как отношение численности  детей 3-7 лет, которым предоставлена возможность получать дошкольное образование, к численности детей 3-7 лет, стоящих в очереди на получение места в дошко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- Процент охвата детей в возрасте  3-7 лет программами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3-7 лет, которым предоставлена возможность получать дошкольное 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етей 3-7 лет, нуждающихся в устрой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ь качественного дошкольного образования, позволяет в динамике оценить результаты реализации мероприятий, направленных на улучшение качества дошкольного образования. 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 в общем количестве дошкольных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 -доля детей – инвалидов в возрасте от 1,5 до 7 лет, охваченных дошкольным образ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spacing w:before="0" w:after="0"/>
              <w:ind w:left="26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Процент доступности дошкольного образования для детей в возрасте от 2 месяцев 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от 0 до 3 лет, которым предоставлена возможность получать услуги дошко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общая численность желающих детей от 2 мес.  до 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sz w:val="18"/>
                <w:szCs w:val="18"/>
              </w:rPr>
              <w:t>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-школьного образования, присмотр и ух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воспита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 родителям (законным представителям) детей, а также гражданам, же-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 психолого-педагогической, методической и социаль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олю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-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ждан, положительно оценивших качество услуг психолого-педагогичес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елей в возрасте до 3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-общая 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раждан, положительно оценивших качество услуг психолого-педагогиче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/>
      </w:pPr>
      <w:r>
        <w:rPr/>
        <w:t xml:space="preserve"> </w:t>
      </w:r>
      <w:r>
        <w:rPr/>
        <w:t>подпрограммы 1 муниципальной программы за счет средств районного бюджета</w:t>
      </w:r>
    </w:p>
    <w:tbl>
      <w:tblPr>
        <w:tblW w:w="1645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81"/>
        <w:gridCol w:w="1281"/>
      </w:tblGrid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обеспечения 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5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3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4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 CYR" w:ascii="Times New Roman" w:hAnsi="Times New Roman"/>
                <w:b/>
                <w:sz w:val="19"/>
                <w:szCs w:val="19"/>
              </w:rPr>
              <w:t>Подпрограмма 1 "Развитие дошкольного образования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1 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9 1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3 4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6 39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8 02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3 857,6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 8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6 3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8 88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 03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 053,0</w:t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0 7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4 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7 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7 50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0 99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6 804,6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5 9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8 3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4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5 335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6 90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2 734,4</w:t>
            </w:r>
          </w:p>
        </w:tc>
      </w:tr>
      <w:tr>
        <w:trPr>
          <w:trHeight w:val="5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 2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 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5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8 769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6 91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6 934,9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6 7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4 4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9 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6 56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9 987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5 799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8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3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 8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 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 (МБДОУ Детский сад № 5, МБДОУ Детский сад № 2, МБДОУ Детский сад № 4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 4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5 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4 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6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.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 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3 2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.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6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6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62,5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,5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.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0,0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  мероприятие  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услуг распределительно - логистического центра на поставки продовольственных товаров для муниципальных образовательных организаций</w:t>
            </w: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6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60,7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,6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.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93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5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55,1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tbl>
      <w:tblPr>
        <w:tblW w:w="15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21"/>
      </w:tblGrid>
      <w:tr>
        <w:trPr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 790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14 76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37 177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7 509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20 992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26 804,6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 790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4 76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7 177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7 509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0 992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6 804,6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об основных мерах правового регулирования в сфере реализации подпрограммы 1 муниципальной программы.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муниципальных  заданий для финансового обеспечения реализации образовательных программ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Calibri"/>
        </w:rPr>
        <w:t xml:space="preserve"> 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61"/>
      </w:tblGrid>
      <w:tr>
        <w:trPr>
          <w:trHeight w:val="55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начение показателя объёма услуги (работы)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5 037,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4 517,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41 3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43 263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64 401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70 234,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одпрограммы 2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«Развитие обще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ополнительного образования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</w:r>
    </w:p>
    <w:tbl>
      <w:tblPr>
        <w:tblW w:w="107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7022"/>
      </w:tblGrid>
      <w:tr>
        <w:trPr>
          <w:trHeight w:val="50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дпрограммы (соисполнитель подпрограммы)  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 администрации Николь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бухгалтерского учета и отчетности Никольского муниципального района».</w:t>
            </w:r>
          </w:p>
        </w:tc>
      </w:tr>
      <w:tr>
        <w:trPr>
          <w:trHeight w:val="58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частник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бюджетные обще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бюджетные образовательные учреждения дополнительного образования.</w:t>
            </w:r>
          </w:p>
        </w:tc>
      </w:tr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и задач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Цел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1. 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Модернизация содержания образования и образовательной среды в соответствии с обновленными ФГО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персонифицированного финансирования дополнительного образования в рай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еспечение в спортивной организации сферы образования переход на программы спортивной подготовки, в детско-юношеской спортивной школе не менее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ализация регионального проекта «Цифровая образовательная сре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еализация регионального проекта «Современная школ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здание условий для обеспечения образовательного процесса в части нераспространения новой коронавирусной инфе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еализация регионального проекта «Патриотическое воспитание граждан Российской Федерации»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Целевые показател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 Средняя наполняемость классов в городской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Средняя наполняемость классов в сельской местности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.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зданий общеобразовательных организаций, в которых выполнены мероприятия по благоустройству зданий (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. 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. Доля школьников, обучающихся по ФГОС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. Доля детей, охваченных мероприятиями муниципального, регионального, уровня в общей численности детей в возрасте от 7 до 18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личество обучающихся, осуществляющих программы спортивной подгот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чел. в го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Доля общеобразовательных организаций, внедривших целевую модель цифровой образовательной среды в отчетном году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Доля общеобразовательных организаций, оснащенных в целях внедрения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Численность детей, осваивающих учебных предмет «Технология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Численность детей, осваивающих учебных предмет «Информатика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Численность человек, ежемесячно вовлеченных в программу социально-культурных компетенций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Количество проведенных на площадке Центров образования цифрового и гуманитарного профилей «Точка роста» социокультурных мероприятий (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Повышение квалификации педагогов Центров образования цифрового и гуманитарного профилей «Точка роста» по предмету «Технология», ежегодно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Повышение квалификации иных сотрудников Центров образования цифрового и гуманитарного профилей «Точка роста», ежегодно (%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е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Численность обучающихся, ежемесячно использующих инфраструктуру центров «Точка роста» для дистанционного образования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 - 2025 годы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«Общий объем бюджетных ассигнований на реализацию подпрограммы 2 составляет 2 582 565,0 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0 год – 364 596,6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405 139,1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451 265,6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526 820,5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417 742,3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417 000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 средств федерального бюджета – 169 443,7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  17 690,8  тыс. руб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 27 921,5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27 794,7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31 238,9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38 482,9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26 314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1 723 089,3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260 605,8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268 774,1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313 893,3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365 684,4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250 659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263 472,1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обственных доходов бюджета – 690 032,0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86 300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108 443,5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109 577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129 897,2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128 599,8 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127 213,9  тыс. руб.</w:t>
            </w: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жидаемые результаты реализаци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 период с 2020 года по 2025 год планируется достижение следующих показа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 Увеличение средней наполняемости классов в городской местности до 24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Увеличение средней наполняемости классов в сельской местности до 6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 – 42,9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Доля общеобразовательных учреждений, осуществляющих дистанционное обучение обучающихся, в общей численности общеобразовательных учреждений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. Доля детей – инвалидов в возрасте от 5 до 18 лет, получающих дополнительное образование, в общей численности детей - инвалидов такого возраста – 45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зданий общеобразовательных организаций, в которых выполнены мероприятия по благоустройству зданий (1 ед.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ля обучающихся, в том числе детей-инвалидов и детей с ОВЗ, охваченных профориентационной работой, в общей численности обучающихся – 95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.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. Рост доли школьников, обучающихся по федеральным государственным образовательным стандартам, в общей численности школьников –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.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до 95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. Рост доли детей, охваченных мероприятиями муниципального и регионального уровня в общей численности детей в возрасте от 7 до 18 лет - до 95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 до 5 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 -77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- до 0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2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чество обучающихся, осуществляющих программы спортивной подготовки не менее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65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 (100 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 (100 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 (100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20 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327 чел. в го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от 1 до 10 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от 7% до 16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от 7% до 71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от 4% до 35 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от 4% до 15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Доля общеобразовательных организаций, внедривших целевую модель цифровой образовательной среды в отчетном году (от 6% до 20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Доля общеобразовательных организаций, оснащенных в целях внедрения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 – 1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Доля педагогических работников, использующих сервисы федеральной информационно-сервисной платформы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– 2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Численность детей, осваивающих учебных предмет «Технология» на базе Центров образования цифрового и гуманитарного профилей «Точка роста» (от 1218 человек до 1834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от 275 человек до 44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Численность детей, осваивающих учебных предмет «Информатика» на базе Центров образования цифрового и гуманитарного профилей «Точка роста» (от 535 человек до 814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от 1144 человек до 1746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от 40 человек до 28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Численность человек, ежемесячно вовлеченных в программу социально-культурных компетенций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Количество проведенных на площадке Центров образования цифрового и гуманитарного профилей «Точка роста» социокультурных мероприятий (от 10 ед. до 70 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Повышение квалификации педагогов Центров образования цифрового и гуманитарного профилей «Точка роста» по предмету «Технология», ежегодно (100 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Повышение квалификации иных сотрудников Центров образования цифрового и гуманитарного профилей «Точка роста», ежегодно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2 ед.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 – 4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 – 421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 – 270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Численность обучающихся, ежемесячно использующих инфраструктуру центров «Точка роста» для дистанционного образования (человек в год) – 135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– 100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– 9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 –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бщая характеристика сферы реализации 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2018/2019 учебном году на территории Никольского муниципального района функционирует 15 общеобразовательных учреждений: 4 средних, 10 основных, 1 –для детей с ОВЗ. На селе расположено 12 школ (80%), в городе – 3 (20%). Контингент обучающихся школ - 2331 человек, из которых 1533 человека (65,8%) – обучающиеся городских образовательных учреждений, 798 человек (34,2%) – сельских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целью обеспечения общедоступного общего образования независимо от места жительства обучающихся осуществляется финансирование малокомплектных школ по нормативу на класс-комплект. Оптимизация сети общеобразовательных учреждений не привела к сокращению школ с низкой наполняемостью (в 12 школах количество детей менее 100 человек)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центрация сельских школьников в более крупных образовательных учреждениях, в том числе базовых школах, осуществляется путем организации подвоза детей на занятия в 12 школах и создания условий проживания 51 человеку в 4 пришкольных интернатах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роприятия по оптимизации сети общеобразовательных учреждений позволили улучшить показатели деятельности общеобразовательных учреждений, материальное состояние базовых школ, закупить автобусы на замену старых, открыть новые маршруты для доставки детей в базовые школы, сократить неэффективные расходы бюджета по отрасли «Образование»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2018/2019 учебном году введены ФГОС начального общего образования, основного общего образования (5-8 классы), во всех общеобразовательных учреждениях района, в МБОУ «СОШ №1 г. Никольска» - в 9 классах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льнейшее введение федерального государственного образовательного стандарта, внедрение профильного обучения и предпрофильной подготовки требуют организационно-методических мероприятий, обновления учебного оборудования, повышения квалификации педагогических и руководящих работников общего образования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униципальной системы образования является повышение доступности и качества услуг в сфере образования для детей с ограниченными возможностями здоро-вья, детей-инвалидов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а основании закона области от 17 декабря 2007 года № 1719-ОЗ «О наделении органов местного самоуправления отдельными государственными полномочиями в сфере образования» (с последующими изменениями), органы местного самоуправления наделены отдельными государственными полномочиями по содержанию и обучению детей с ограниченными возможностями здоровья, в том числе детей-сирот и детей оставшихся без попечения родителей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полнение программных мероприятий создаст условия для совершенствования материально-технической и реабилитационной базы образовательных учреждений, реализации дистанционных образовательных технологий, инклюзивного образования детей-инвалидов, детей с ограниченными возможностями здоровья и детей, не имеющих нарушений развития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одернизации образования становится системная информатизация образования -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, в том числе сети Интернет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 состоянию на 01.09.2018г. года численность учителей в общеобразовательных учреждениях Никольского муниципального района составляет 276 человек, из них с высшим образованием – 205человек (74,3%). Актуальной проблемой является старение кадров: количество молодых педагогов, работающих в сельских школах, увеличивается незначительно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2018/2019 учебном году 92% учителей активно использовали информационные технологии в образовательном процессе. Вместе с тем, из 454 компьютеров, имеющихся в общеобразовательных учреждениях района, более половины компьютеров не отвечают современным требованиям и нуждаются в замене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также продолжать оснащение образовательных учреждений цифровым учебно-лабораторным оборудованием, мультимедийными проекторами, программно-техническими комплексами на базе интерактивной доски, другими современными программно-аппаратными средствами обучения для реализации ФГОС начального общего и основного общего образования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се общеобразовательные учреждения имеют широкополосный доступ к сети Интернет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зданы условия для дистанционного обучения детей-инвалидов.  Необходимо обеспечение школ оборудованием для организации дистанционного образования не только детей-инвалидов, но и школьников малокомплектных школ, профильного обучения в старшей школе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аким образом, 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, которая отвечает современным потребностям образовательного процесса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начимым параметром в оценке качества образования, предоставляемого образовательными учреждениями района, являются результаты государственной итоговой аттестации обучающихся 11-х классов в форме единого государственного экзамена (ЕГЭ) и обучающихся 9-х классов в форме основного государственного экзамена (ОГЭ)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ние баллы ЕГЭ выпускников школ района по русскому языку, математике (ПУ), физике, химии, географии, литературе имеют положительную динамику. В 2018 году 8 выпускников ОУ набрали 90 баллов и более по русскому языку и 1 человек по истории. Результаты ОГЭ: по русскому языку справляемость – 98,2%; по математике – 94,0%. Качество знаний по русскому языку – 66,8%, по математике – 55%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независимой системы оценки качества образования на ступени начального общего образования в соответствии с требованиями ФГОС начального общего образования, перевод ЕГЭ с бумажного на электронный вариант в предстоящий период требует замены устаревшего компьютерного оборудования и программного обеспечения. Кроме того, необходима современная электронная система оценки качества образования для электронного мониторинга комплексного проекта модернизации образования, введения ФГОС общего образования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инициативы «Наша новая школа» особое внимание уделено работе с одаренными детьми. Дополнительное образование детей стало неотъемлемой частью общего образования в соответствии с требованиями ФГОС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слугами дополнительного образования пользуются 89,9% детей в возрасте от 5 до 18 лет. Возможность получения дополнительного образования детьми обеспечивают МБОУ ДО «Никольский районный ЦДО», МБОУ ДО Никольская ДЮСШ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одаренных детей дает весомые результаты: значительно выросло количество обучающихся - участников предметных олимпиад, творческих конкурсов и фестивалей. Учащиеся района добиваются значительных успехов на областном уровне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ребуется отработка модели выявления и сопровождения одаренных детей по всей образовательной вертикали общего образования района, основой этого является создание условий для взаимодействия школ и учреждений дополнительного образования через систему районных мероприятий, укрепления материально-технической и учебно-методической базы, кадрового потенциала районных учреждений дополнительного образования детей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ольшое значение для обеспечения качества образования имеет создание комфортных условий образовательного процесса. Современные требования к условиям предоставления общего образования предусматривают обеспечение всем обучающимся гарантий безопасности и сохранения здоровья, полного соответствия учебных зданий и помещений установленным санитарным нормам. В 2018 проведен капитальный ремонт кровли МБОУ «Теребаевская ООШ» на сумму 1185,7695 тыс. руб., ремонт мини-стадиона МБОУ ДО Никольская ДЮСШ на сумму 4842,77140 тыс. руб., проведены противоаварийные работы в МБОУ «СОШ №1 г. Никольска». Ежегодно проводятся текущие косметические ремонты во всех школах района (выравнивание стен, отделка пищеблоков современными материалами, устранение дефектов напольных покрытий и др.), установлены кнопки тревожной сигнализации в 5ОУ, видеонаблюдение в 2 ОУ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деление средств на улучшение материально-технической базы образовательных организаций, на закупку оборудования способствовало росту доли обучающихся, которым предоставлены основные виды современных условий обучения (76,8%)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вершенствование организации питания обучающихся в общеобразовательных учреждениях, а также развитие сети школьных столовых позволило увеличить охват обучающихся горячим питанием до 99,1%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ведена комплексная модернизация финансово-экономических и организационно-управленческих механизмов системы образования (нормативное подушевое финансирование, система оплаты труда, ориентированная на результат, общественное участие в управлении образованием и оценке его качества, публичная отчетность образовательных учреждений). Результатом стало расширение самостоятельности образовательных учреждений, повышение ответственности руководителей и педагогов за результаты деятельности, усиление прозрачности системы образования для общества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истеме общего образования работает 480 человек, в том числе учителей – 252 человека. Средняя заработная плата на 1 работника в 2018 году составила 31697-00 рублей. В учреждениях дополнительного образования детей работает 26 человек, средняя заработная плата на 1 работника составила 31944=00 рубля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совершенствование системы оплаты труда педагогического и административно-управленческого персонала в учреждениях образования, учитывающей качество и результативность их деятельности, стимулирующей профессиональное развитие, поддержание средней заработной платы педагогических работников школ на уровне не ниже средней заработной платы по экономике области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ким образом, остаются и возникают следующие острые проблемы, требующие решения: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сутствие возможности выбора школьниками программ профильного обучения в соответствии со своими склонностями и способностями;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изкие темпы обновления учебно-материальной базы и номенклатуры услуг учреждений дополнительного образования детей для развития системы сопровождения и поддержки одаренных детей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ыполнение программных мероприятий создаст условия для успешного функционирования муниципальной системы образования и позволит осуществить комплексный подход к модернизации образования, введение ФГОС общего образования, дистанционному обучению, инклюзивному образованию детей-инвалидов, развитию системы оценки качества образования. 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ачественная подготовка выпускников школ в перспективе окажет благоприятное влияние на социально-экономическое развитие Никольского муниципального района и Вологодской области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ы государственной политики в сфере общего и дополнительного образования детей сформированы с учетом стратегических направлений, представленных в следующих нормативных правовых документах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каза Президента Российской Федерации от 7 мая 2018 г. № 204 «О национальных целях и стратегических задачах развития РФ на период до 2024 года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осударственной программы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лана мероприятий по реализации Стратегии социально-экономического развития Никольского муниципального района Вологодской области на период до 2030 года», утвержденной Постановлением администрации Никольского муниципального района от 21.03.2019 г.  № 237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нципиальные изменения в системе общего и дополнительного образования детей будут происходить в следующих направлениях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одернизация содержания общего и дополнительного образования детей в условиях введения ФГОС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птимизация сети и развитие инфраструктуры учреждений общего и дополнительного образования детей для обеспечения доступности образовательных услуг и качественных условий образования, независимо от территории проживания и возможностей здоровь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беспечение современных требований к условиям организации образовательного процесса в образовательных учреждениях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организационно - экономических механизмов, повышающих эффективность использования финансовых ресурсов, обеспечивающих реализацию приоритетов развития образования области на среднесрочную перспективу; формирование комплексной системы выявления и поддержки одаренных дет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имулирование инновационной деятельности образовательных учреждений, поддержка лучших образовательных учреждений и лучших педагог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системы обеспечения доступных качественных услуг общего, специального коррекционного образования детям с ограниченными возможностями здоровья, детям-инвалид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ение психолого-медико-педагогического сопровождения дет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единой образовательной телекоммуникационной среды, в том числе единой электронной образовательной среды в образовательных учреждени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ение доступа к образовательным ресурсам глобальной сети Интернет, внедрение дистанционных образовательных технологий обучения, электронных образовательных ресур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институтов общественного участия в образователь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системы оценки качества 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Раздел 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Ц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ели, задачи, целевые индикаторы и показатели, основные ожидаемые конечные результаты подпрограммы 2 муниципальной программы, сроки и этапы реал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Целью подпрограммы 2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</w:r>
      <w:r>
        <w:rPr>
          <w:rFonts w:cs="Times New Roman" w:ascii="Times New Roman" w:hAnsi="Times New Roman"/>
          <w:sz w:val="24"/>
          <w:szCs w:val="24"/>
        </w:rPr>
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Модернизация содержания образования и образовательной среды в соответствии с обновленными ФГОС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сонифицированного финансирования дополнительного образования в район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 спортивной организации сферы образования переход на программы спортивной подготовки, в детско-юношеской спортивной школе не менее 10%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Цифровая образовательная среда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Современная школа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образовательного процесса в части нераспространения новой коронавирусной инфекц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услуг распределительно - 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Патриотическое воспитание граждан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няя наполняемость классов в городской мест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няя наполняемость классов в сельской мест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7. Доля детей – инвалидов в возрасте от 5 до 18 лет, получающих дополнительное образование, в общей численности детей - инвалидов такого возрас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8. Количество зданий общеобразовательных организаций, в которых выполнены мероприятия по благоустройству зданий (е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0. Доля обучающихся, в том числе детей-инвалидов и детей с ОВЗ, охваченных профориентационной работой, в общей численности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1. 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2. Доля школьников, обучающихся по ФГОС, в общей численности школьни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оля детей, охваченных мероприятиями муниципального, регионального, уровня в общей численности детей в возрасте от 7 до 18 ле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оличество обучающихся, осуществляющих программы спортивной подготов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2. Доля отдельных групп сотрудников, прошедших переподготовку (повышение квалификации) по программам (курсам, модулям)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) педагогические работники, в том числе наставники без педагогическо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ководител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) привлекаемые специалисты, в том числе из предприятий реального сектора экономики, образовательные волонтеры и д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мероприятий (ед. в год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о участников (чел.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ед., количество образовательных организаций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9. Доля общеобразовательных организаций, внедривших целевую модель цифровой образовательной среды в отчетном году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0. Доля общеобразовательных организаций, оснащенных в целях внедрения цифровой образователь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Доля педагогических работников, использующих сервисы федеральной информационно-сервисной платформы цифровой образователь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4. Численность детей, осваивающих учебных предмет «Технология»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6. Численность детей, осваивающих учебных предмет «Информатика»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Численность человек, ежемесячно вовлеченных в программу социально-культурных компетенций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1. Количество проведенных на площадке Центров образования цифрового и гуманитарного профилей «Точка роста» социокультурных мероприятий (е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2. Повышение квалификации педагогов Центров образования цифрового и гуманитарного профилей «Точка роста» по предмету «Технология», ежегодно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3. Повышение квалификации иных сотрудников Центров образования цифрового и гуманитарного профилей «Точка роста», ежегодно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е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8. Численность обучающихся, ежемесячно использующих инфраструктуру центров «Точка роста» для дистанционного образования (человек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езультате реализации подпрограммы 2 муниципальной программы будет обеспечено достижение к 2025 году следующих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. Увеличение средней наполняемости классов в городской местности до 24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2. Увеличение средней наполняемости классов в сельской местности до 6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 – 42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5. Доля общеобразовательных учреждений, осуществляющих дистанционное обучение обучающихся, в общей численности общеобразовательных учреждений – 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7. Доля детей – инвалидов в возрасте от 5 до 18 лет, получающих дополнительное образование, в общей численности детей - инвалидов такого возраста – 45,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зданий общеобразовательных организаций, в которых выполнены мероприятия по благоустройству зданий (1 ед.)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оля обучающихся, в том числе детей-инвалидов и детей с ОВЗ, охваченных профориентационной работой, в общей численности обучающихся – 95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1.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2. Рост доли школьников, обучающихся по федеральным государственным образовательным стандартам, в общей численности школьников – до 10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3.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до 95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4. Рост доли детей, охваченных мероприятиями муниципального и регионального уровня в общей численности детей в возрасте от 7 до 18 лет - до 95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 до 5 %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 -7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- до 0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2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ичество обучающихся, осуществляющих программы спортивной подготовки не менее 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654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Доля отдельных групп сотрудников, прошедших переподготовку (повышение квалификации) по программам (курсам, модулям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дагогические работники, в том числе наставники без педагогического образования (100 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ководители (100 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влекаемые специалисты, в том числе из предприятий реального сектора экономики, образовательные волонтеры и др. (100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мероприятий (20 ед. в го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о участников (327 чел. в го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от 1 до 10 ед., количество образовательных организац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от 7% до 16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от 7% до 71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от 4% до 35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от 4% до 15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Доля общеобразовательных организаций, внедривших целевую модель цифровой образовательной среды в отчетном году (от 6% до 20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Доля общеобразовательных организаций, оснащенных в целях внедрения цифровой образовательной среды – 2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 – 1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Доля педагогических работников, использующих сервисы федеральной информационно-сервисной платформы цифровой образовательной среды – 2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– 2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Численность детей, осваивающих учебных предмет «Технология» на базе Центров образования цифрового и гуманитарного профилей «Точка роста» (от 1218 человек до 1834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от 275 человек до 44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Численность детей, осваивающих учебных предмет «Информатика» на базе Центров образования цифрового и гуманитарного профилей «Точка роста» (от 535 человек до 814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от 1144 человек до 1746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от 40 человек до 28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от 200 человек до 140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Численность человек, ежемесячно вовлеченных в программу социально-культурных компетенций (от 200 человек до 140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Количество проведенных на площадке Центров образования цифрового и гуманитарного профилей «Точка роста» социокультурных мероприятий (от 10 ед. до 70 е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Повышение квалификации педагогов Центров образования цифрового и гуманитарного профилей «Точка роста» по предмету «Технология», ежегодно (100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Повышение квалификации иных сотрудников Центров образования цифрового и гуманитарного профилей «Точка роста», ежегодно (100%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2 ед.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 – 4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 – 421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 – 270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Численность обучающихся, ежемесячно использующих инфраструктуру центров «Точка роста» для дистанционного образования (человек в год) – 135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– 100%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100%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(100%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– 9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 –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аздел 3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Характеристика основных мероприятий подпрограммы 2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2 муниципальной программы предусматривается реализация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общеобразовательным учреждениям на финансовое обеспечение выполнения муниципального задания на оказание муниципальных услуг (выполнение работ) по предоставлению общедоступного и бесплатного начального общего, основного общего, среднего общего образова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zh-CN"/>
        </w:rPr>
        <w:t>- обеспечение за счет средств областного бюджета расходов на оплату труда работников общеобразовательных учреждений, в том числе в части ежемесячного денежного вознаграждения в размере 5000 рублей за классное руководство педагогическим работникам муниципальных общеобразовательных организац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5"/>
          <w:szCs w:val="25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5"/>
          <w:szCs w:val="25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;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, созданию и поддержке системы дистанционного обуче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информационное обеспечение работы с одаренными детьми в образовательных учреждениях района; участие в экспедициях, походах; проведение мероприятий районного уровня с одаренными детьми и участие в мероприятиях областного уровня (олимпиады, слеты, смотры, конкурсы, фестивали, игры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создание условий для инклюзивного образования детей – инвалидов и детей с ограниченными возможностями здоровь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в общеобразовательных организациях, организациях дополнительного образования (в том числе в организациях, осуществляющих образовательную деятельность по адаптированным основным образовательным программам)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устройство парковки (стоянки) автомобиля инвалида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начального общего образования обучающихся с ограниченными возможностями здоровья и обучающихся с умственной отсталостью; оснащение специально оборудованным автотранспортом для перевозки детей-инвалидов); оснащение специальным оборудованием для дистанционного общего и дополнительного образования детей-инвалид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Основное мероприятие 2. Предоставление питания на льготных условиях отдельным категориям обучающих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амках осуществления данного мероприятия осуществляется финансовое обеспечение предоставления  льготного питания обучающимся по очной форме обучения в муниципальных общеобразовательных учреждениях из числа детей из малоимущих семей, многодетных семей, детей, состоящих на учете в противотуберкулезном диспансере в соответствие с законом области от 17 декабря 2007 года № 1719-ОЗ «О наделении органов местного самоуправления государственными полномочиями в сфере образования» (с изменениями и дополнениям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3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, детей-инвалидов,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едоставление питания детям с ограниченными возможностями здоровья, детям-инвалидам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детей-инвалидов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, но не проживающих в н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мер социальной поддержки детей с ограниченными возможностями здоровья, обучающихся по адаптированным основным общеобразовательным программам индивидуально на дому в части предоставления ежемесячной денежной выплаты на пита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4. 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основным общеобразовательным программ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реализация адаптированных основных общеобразовательных програм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предоставление муниципальным учреждениям, осуществляющим образовательную деятельность по адаптированным основным общеобразовательным  программам, субсидии на финансовое обеспечение выполнения  муниципального задания на оказание услуг (выполнение работ);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, создание универсальной безбарьерной среды для инклюзивного образования детей-инвалид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5.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предоставления мер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реализации данного мероприятия предусматривается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 в соответствии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6. Дополнительные меры по стимулированию педагогических работников и повышение статуса педагогических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силение социальной защищенности педагогических работников района, создание условий для закрепления педагогических кадров образовательных учрежд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данного мероприятия предусматривается предоставление единовременных выплат педагогическим работникам в соответствии с Законом области от 28 апреля 2010 года № 2271-ОЗ «О единовременных выплатах педагогическим работникам, проживающим и работающим в сельской местности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7. Обеспечение транспортной доступ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NewRomanPSMT;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качественного общего образования при эффективном использовании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ализация данного мероприятия предусматривает обеспечение софинансирования за счет средств районного бюджета при предоставлении областных субсидий бюджету району на приобретение автомобильного транспорта для организации подвоза обучающихся, в том числе на замену имеющегося, в целях поддержки мероприятий по оптимизации сети обще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8. Организация предоставления дополнительного образования в учреждениях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дополнительных образовательных общеразвивающих програм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и дан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учреждениям дополнительного образования на финансовое обеспечение выполнения муниципального задания на оказание услуг (выполнение работ) по предоставлению дополнительного образования детей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рганизацию районных мероприятий с детьми и подростками, подготовку методических рекомендаций по организации воспитательной работы и дополнительному образованию детей в образовательных учреждениях район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9. Модернизация содержания общего и дополнительного 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нормативно - правовому, организационно-управленческому обеспечению введения ФГОС, духовно-нравственного развития и воспитания обучающихся, организации формирования культуры здорового и безопасного образа жизни 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0. Создание условий для функционирования и обеспечения системы персонифицированного финансирова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основного мероприятия: обеспечение равной доступности качественного дополнительного образования посредством введения системы персонифицированного финансирования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уществления данного основ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материально-технического обеспечения образовательных организаций, в том числе приобретение компьютерного оборудования, оборудования для образовательной робототехники, 3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я, программного обеспечения, учебно-наглядных пособий, и иных материальных объектов, необходимых для организации образовательной деятельност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беспечение информационной инфраструктуры системы дополнительного образования район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внедрение информационных систем учета детей, занимающихся по программам дополнительного образовани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с обучающимися по дополнительным общеобразовательным общеразвивающим программам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и тиражирование сертификатов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1. Пристройка, реконструкция, капитальный ремонт (ремонт) общеобразовательных организаций Николь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основного мероприятия предусматрива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ение капитального ремонта объектов социальной и коммунальной инфраструктур муниципальной собствен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троительство (реконструкция) и пристрой зданий общеобразовательных организаций Николь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сновное мероприятие 12. 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 основного мероприят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77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основного мероприятия предусматривается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указанное мероприятие предоставляются субсидии подведомственным муниципальным образовательным организациям дополнительного образования 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проведения открытых онлайн-уроков, реализуемых с учетом опыта и моделей образовательных онлайн-платформ, в том числе «Проектория», «Сириус. Онлайн», «Уроки настоящего» и других аналогичных платформ, направленных на раннюю профессиональную ориентацию обучающихс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участия обучающихся области в проекте «Билет в будущее», в том числе получение рекомендаций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получения детьми с ограниченными возможностями здоровья, детьми-инвалидами дополнительного образования, в том числе с использованием дистанционных технологий, в том числе информационные кампании, разработка и обеспечение внедрения дистанционных образовательных программ, мероприятия по развитию инфраструктуры для детей с ОВЗ и детей-инвалидов и други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общеразвивающим программам, на принципах вовлечения общественно-деловых объединений в целях участия представителей работодателей в принятии решений по вопросам управления развитием образовательной организации, в том числе обновления образовательных програм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вовлечения организаций, осуществляющих образовательную деятельность по дополнительным общеобразовательным программам, в различные формы сопровождения, наставничества и шеф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предоставления обучающимся 5 – 11 классов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общеразвивающих программ и программ профессионального обуч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3. Реализация регионального проекта «Цифровая образовательная среда».</w:t>
      </w:r>
    </w:p>
    <w:p>
      <w:pPr>
        <w:pStyle w:val="Normal"/>
        <w:widowControl w:val="false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основного мероприятия. 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.</w:t>
      </w:r>
    </w:p>
    <w:p>
      <w:pPr>
        <w:pStyle w:val="Normal"/>
        <w:widowControl w:val="false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указанное мероприятие предоставляются субсидии подведомственным муниципальным общеобразовательным организациям н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на внедрение целевой модели цифровой образовательной сре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общеобразовательных организациях и профессиональных образовательных организациях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на приобретение средств вычислительной техники, программного обеспечения и презентационного оборудования, позволяющего обеспечить доступ обучающихся, сотрудников и педагогических работников к цифровой образовательной инфраструктуре и контенту, а также автоматизации и повышения эффективности организационно-</w:t>
        <w:softHyphen/>
        <w:t>управленческих процессов в общеобразовательных организациях, в том числе повышение квалификации административно-управленческого персонала и педагого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оснащение (обновление) материально-технической базы образовательных организаций общего образования с целью внедрения цифровой образовательно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оснащение (обновление материально-технической базы) оборудованием, средствами обучения и воспитания образовательных организаций для внедрения цифровой образовательной сре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4. Реализация регионального проекта «Современная школа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Цель основного мероприятия. Создание (обновление) материально - технической база для формирования у обучающихся современных технологических и гуманитарных навыков. </w:t>
      </w:r>
    </w:p>
    <w:p>
      <w:pPr>
        <w:pStyle w:val="Normal"/>
        <w:widowControl w:val="false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указанное мероприятие предоставляются субсидии подведомственным муниципальным общеобразовательным организациям на: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зда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здание и обеспечение функционирования центров естественно-научной и технологической направленностей в общеобразовательных организациях, расположенных в сельской местности и малых городах);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15. 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Цель мероприятия: обеспечение предоставления бесплатного горячего питания обучающимся, получающим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Мероприятие направлено на финансовое обеспечение бесплатного горячего питания обучающимся, получающим начальное общее образование в муниципальных образовательных организациях в соответствии с постановлением Правительства Вологодской области от 10 августа 2020 года № 915 «О внесении изменений в постановление Правительства области от 22 декабря 2012 года № 1243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16. Создание условий для обеспечения образовательного процесса ив части нераспространения новой коронавирусной инфе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Цель мероприятия: создать условий для обеспечения образовательного процесса ив части нераспространения новой коронавирусной инфе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Целевой показатель: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17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приобретение услуг распределительно - логистического центра на поставку товаров для муниципальных дошкольных образовательных и муниципальных обще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евой показатель: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8. Реализация регионального проекта «Патриотическое воспитание граждан Российской Федерац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ащение государственных и муниципальных общеобразовательных организаций государственными символами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реализации мероприят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17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ых организаций, в том числе структурных подразделений указанных организаций, будут оснащены государственными символами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бщеобразовательные организации введена должность «советник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4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Финансовое обеспечение реализации основных мероприятий подпрограммы 2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муниципальной программы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2 составляет 2 582 565,0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0 год – 364 596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405 139,1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451 265,6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526 820,5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417 742,3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417 000,9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169 443,7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  17 690,8 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 27 921,5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27 794,7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31 238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38 482,9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26 314,9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1 723 089,3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260 605,8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268 774,1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313 893,3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365 684,4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250 659,6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63 472,1 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– 690 032,0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86 300,0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108 443,5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109 577,6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129 897,2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128 599,8 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127 213,9  тыс. руб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инансовое обеспечение</w:t>
      </w:r>
      <w:r>
        <w:rPr>
          <w:rFonts w:cs="Times New Roman" w:ascii="Times New Roman" w:hAnsi="Times New Roman"/>
          <w:sz w:val="23"/>
          <w:szCs w:val="23"/>
          <w:lang w:eastAsia="zh-CN"/>
        </w:rPr>
        <w:t xml:space="preserve"> подпрограммы 2 муниципальной программы за счет средств районного бюджет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редставлены в приложении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 привлечения средств областного бюджета, бюджетов поселений района, организаций для реализации 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 прогнозной (справочной) оценке привлечения средств областного бюджета, бюджетов поселений района, организаций на реализацию целей подпрограммы 2 муниципальной программы представлены в приложении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>Раздел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 xml:space="preserve">Характеристика мер правового регулир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б основных мерах правового регулирования в сфере реализации подпрограммы приведены в приложении 5 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я о сводных показателях муниципальных заданий на оказание образовательными учреждениями муниципальных услуг по годам реализации подпрограммы представлена в приложении 6 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об инвестиционных проектах, реализуемых в рам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об участии в реализации подпрограммы 2 муниципальной программы организаций с государственным и муниципальным участием, общественных, научных и иных организаций, внебюджетных фон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в реализации подпрограммы 2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ведения об участии органов местного самоуправления поселений муниципального образования в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2 муниципальной программы органов местного самоуправления поселений района не предусмотрено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левых показателях (индикаторах) подпрограммы 2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9"/>
        <w:gridCol w:w="2843"/>
        <w:gridCol w:w="1121"/>
        <w:gridCol w:w="1117"/>
        <w:gridCol w:w="1118"/>
        <w:gridCol w:w="1118"/>
        <w:gridCol w:w="1118"/>
        <w:gridCol w:w="1118"/>
        <w:gridCol w:w="1118"/>
        <w:gridCol w:w="1118"/>
        <w:gridCol w:w="1118"/>
      </w:tblGrid>
      <w:tr>
        <w:trPr>
          <w:trHeight w:val="5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, направ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стижение цели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</w:t>
            </w:r>
          </w:p>
        </w:tc>
      </w:tr>
      <w:tr>
        <w:trPr>
          <w:trHeight w:val="5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е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03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редняя наполняемость классов в городской местн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48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редняя наполняемость классов в сельской местн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Доля детей-инвалидов в возрасте от 5 до 18 лет, получающих дополнительное образование, от общей численности детей-инвалидов данного возрас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Количество зданий общеобразовательных организаций, в которых выполнены мероприятия по благоустройству зда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Модернизация содержания образования и образовательной среды в соответствии с обновленными ФГОС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Доля школьников, которым предоставлена возможность обучаться в соответствии с основными современными требованиями в общей численности школьник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>
          <w:trHeight w:val="28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школьников, обучающихся по федеральным государственным образовательным стандартам, в общей численности школьник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Доля детей, охваченных мероприятиями муниципального, регионального, всероссийского уровня в общей численности детей в возрасте от 7 до 18 ле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149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49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в район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 спортивной организации сферы образования переход на программы спортивной подготовки, в детско-юношеской спортивной школ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 Количество обучающихся, осуществляющие программы спортивной подготов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1761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 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педагогические работники, в том числе наставники без педагогического образования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уковод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61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число мероприят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число участник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, обеспечение образовательных организаций материально-технической базой для внедрения цифровой образовательной среды,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 Доля общеобразовательных организаций, внедривших целевую модель цифровой образовательной среды в отчетном году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 Доля общеобразовательных организаций, оснащенных в целях внедрения цифровой образовательной сре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- сервисной платформе цифровой образовательной сре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(обновление) материально 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 Численность детей, осваивающих учебных предмет «Технология»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 Численность детей, осваивающих учебных предмет «Информатика»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 Численность детей, занимающихся шахматами на постоянной основе,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 Численность человек, ежемесячно вовлеченных в программу социально-культурных компетенц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 Количество проведенных на площадке Центров образования цифрового и гуманитарного профилей «Точка роста» социокультурных мероприят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Повышение квалификации педагогов Центров образования цифрового и гуманитарного профилей «Точка роста» по предмету «Технология», ежегодн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 Повышение квалификации иных сотрудников Центров образования цифрового и гуманитарного профилей «Точка роста», ежегодн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 Численность обучающихся, ежемесячно использующих инфраструктуру центров «Точка роста» для дистанционно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образовательного процесса в части нераспространения новой коронавирусной инфекции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9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нащение государственных и муниципальных общеобразовательных организаций государственными символами Российской Феде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орядке сбора информации и методике расчёта целевых показателей подпрограммы 2 муниципальной программ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городск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город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городской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город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сельск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сельской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ю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общеобразовательных учреждений, где создан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безбарьерная среда для инклюзивного образования детей –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детей-инвалидо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торым созданы условия для получения качественного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учреждений, осуществляющих дистанционное обучение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учреждений, осуществляющих дистанционное обучение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 в возрасте от 5 до 18 лет, получающих дополните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 в возрасте от 5 до 18 лет, получающих дополните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в возрасте от 5 до 18 лет, получающих дополните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 так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в том числе детей-инвалидов и детей с ОВЗ, охваченных профориентационной рабо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образования, 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числ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содержание образования, позволяет в динамике оценить результаты реализации мероприятий, направленных на обновление содержания образования. Определяется как отношение численности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школьников,  обучающихся по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школьников, обучающихся по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хвата учителей, использующих современные образовательные технологии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учителей по рай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8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 мероприятиями муниципального, регионального, всероссийского уровня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мероприятиями муниципального, регионального, всероссийск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от 7 до 18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, 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обучающихся, участников всероссийской олимпиады школьников на региональном этапе ее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участников всероссийской олимпиады школьников на региональном этапе ее про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образовательными программами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и молодежи в возрасте 5-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реализации общеобразовательных программ, позволяет в динамике оценить результаты реализации мероприятий, направленных на улучшение качества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выпускников муниципальных общеобразовательных организаций, не сдавших единый государственный экзамен по русскому языку и мате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-количество детей в возрасте от 5 до 18 лет, имеющих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нных сертификаты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детей в возрасте от 5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9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учающихся, занимающихся по программам спортивной по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. педагогические работники, в том числе наставники без педагогическ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в том числе наставники без педагогическ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. руководители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руководителей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руко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.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 привлекаемых специалистов, в том числе из предприятий реального сектора экономики, образователь-ные волон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влекаемых специалистов, в том числе из предприятий реального сектора экономики, образовательные волонтеры и др.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. число мероприятий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мероприятий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. в них участ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участников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внедрение целевой модели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тчетно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5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-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количество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недривших целевую модель цифровой образовательной среды в отчетно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долю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доля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оснащенных в целях внедрения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ов Центров образования цифрового и гуманитарного профилей «Точка роста», по предмету «Технология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педагогов по предмету «Технология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, 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ежемесячно использующих инфраструктуру центров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численность обучающихся, ежемесячно использующих инфраструктуру центров «Точка роста»  для дистанцион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 центра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доля обучающихся, , получающих начальное общее образование в муниципальных образовательных организациях, получающих бесплатное горячее пит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, получающих начально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rPr/>
      </w:pPr>
      <w:r>
        <w:rPr/>
        <w:t>ФИНАНСОВОЕ ОБЕСПЕЧЕНИ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дпрограммы 2 муниципальной программы за счет средств районного бюджета</w:t>
      </w:r>
    </w:p>
    <w:p>
      <w:pPr>
        <w:pStyle w:val="Normal"/>
        <w:rPr/>
      </w:pPr>
      <w:r>
        <w:rPr/>
      </w:r>
    </w:p>
    <w:tbl>
      <w:tblPr>
        <w:tblW w:w="1617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31"/>
        <w:gridCol w:w="1985"/>
        <w:gridCol w:w="3682"/>
        <w:gridCol w:w="1279"/>
        <w:gridCol w:w="1276"/>
        <w:gridCol w:w="1281"/>
        <w:gridCol w:w="1270"/>
        <w:gridCol w:w="1276"/>
        <w:gridCol w:w="1286"/>
      </w:tblGrid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ведомственной целевой программы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ового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обеспечения 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сходы (тыс. руб.)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1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дпрограмма 2  «Развитие общего и дополнительного образования детей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«Развитие образования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ик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на 2020-2025 годы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униципальные образовательные учреждения (общеобразовательные учреждения и учреждения дополнительного образования детей)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4 5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05 13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51 26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26 8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7 74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7 000,9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6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8 44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9 577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9 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8 599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7 213,9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7 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 92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 79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1 2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8 48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 314,9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0 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8 77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13 893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5 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50 65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3 472,1</w:t>
            </w:r>
          </w:p>
        </w:tc>
      </w:tr>
      <w:tr>
        <w:trPr>
          <w:trHeight w:val="7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99 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35 377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51 229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24 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6 45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6 964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3 8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6 19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9 54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8 0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7 31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7 177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7 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 92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 79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1 2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8 48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 314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97 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1 259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13 893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5 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50 65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3 472,1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5 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9 76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28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247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28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7 51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44 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4 44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02 16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27 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43 85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56 926,1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2 5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5 59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3 341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7 3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9 09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9 080,1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6 53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4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7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82 32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6 331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4 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28 85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41 944,7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 том числе: ежемесячное денежное вознаграждение в размере 5 000 рублей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6 53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4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</w:tr>
      <w:tr>
        <w:trPr>
          <w:trHeight w:val="2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6 53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4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49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2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20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201,4</w:t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49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2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20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201,4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3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7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81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42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404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404,6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0,3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7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81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6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4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92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924,3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7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4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948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5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04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096,0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7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4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948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5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04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096,0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4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4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</w:tr>
      <w:tr>
        <w:trPr>
          <w:trHeight w:val="4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4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4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6,0</w:t>
            </w:r>
          </w:p>
        </w:tc>
      </w:tr>
      <w:tr>
        <w:trPr>
          <w:trHeight w:val="2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доходы район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физических и юридических лиц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8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7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83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38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375,6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7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83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38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375,6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сновное мероприятие 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                      мероприятие  10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здание условий для функционирования и  обеспечения системы персонифицированного учета  и персонифицированного финансирования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(МБОУ  ДО «Никольский ЦДО», МБОУ ДО Никольская ДЮСШ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59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07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901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892,5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доходы район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59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07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901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892,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физических и юридических лиц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/>
              <w:t>Основное мероприятие 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 администрации Никольского муниципального района (МБОУ СОШ № 2 г. Никольска, МБОУ Б-Курьевская ООШ, МБОУ СОШ № 1 г. Никольска, МБОУ Аргуновская СОШ, МБОУ Борковская СОШ, МБОУ ДО ЦДО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2 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0 24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1 73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5 0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25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73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77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25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7 51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8 959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0 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администрации  Никольского муниципального района  (МБОУ СОШ № 2 г. Никольска, МБОУ Б-Курьевская ООШ, МБОУ СОШ № 1 г. Никольска, МБОУ Аргуновская СОШ, МБОУ Борковская СОШ, МБОУ ДО ЦДО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 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1 73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3 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77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8 959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0 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5 4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9 74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8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25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22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8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25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7 51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 администрации Никольского муниципального района 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50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50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1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1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Реализация регионального проекта «Цифровая образовательная среда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65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63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51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0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33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ализация регионального проекта «Современная школ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13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13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84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01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009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48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5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оставление бесплатного горячего питания обучающимся, получающим начальное общее образование в муниципальных образовательных организ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10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82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9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72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595,7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2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36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5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51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379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92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60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257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50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664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6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867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085,9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беспечения образовательного процесса в части нераспространения новой короновирусной инфекци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4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Услуги распределительно – логистического центр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4,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,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2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8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«Патриотическое  воспитание граждан Российской Федерации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936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0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03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85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1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15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155,7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,2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602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25"/>
        <w:gridCol w:w="1463"/>
        <w:gridCol w:w="1417"/>
        <w:gridCol w:w="1418"/>
        <w:gridCol w:w="1417"/>
        <w:gridCol w:w="1427"/>
      </w:tblGrid>
      <w:tr>
        <w:trPr>
          <w:trHeight w:val="631" w:hRule="atLeast"/>
          <w:cantSplit w:val="true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394" w:hRule="atLeast"/>
          <w:cantSplit w:val="true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8 296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6 6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1 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6 9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9 14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9 787,0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7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 2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 48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 314,9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0 60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8 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3 8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5 6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0 65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3 472,1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zh-CN"/>
        </w:rPr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об основных мерах правового регулирования в сфере реализации подпрограммы 2 муниципальной программы.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муниципальных  заданий для финансового обеспечения реализации образовательных программ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</w:tbl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ГНОЗ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ми бюджетными образовательными учреждениям</w:t>
      </w:r>
    </w:p>
    <w:tbl>
      <w:tblPr>
        <w:tblW w:w="16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60"/>
      </w:tblGrid>
      <w:tr>
        <w:trPr>
          <w:cantSplit w:val="true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 (работы)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0 23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7 34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7 049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8 968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2 476,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5 597,2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425" w:right="709" w:gutter="0" w:header="709" w:top="765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дпрограммы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«ОБЕСПЕЧЕНИЕ РЕАЛИЗАЦИИ ПОДПРОГРАММ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авление образования администрации Никольского муниципального района, муниципальное казенное учреждение «Центр бюджетного учета и отчетности Никольского муниципального района» (МКУ «ЦБУ»), муниципальное казенное учреждение «Центр обслуживания бюджетных учреждений» (МКУ «ЦОБУ»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н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 администрации Никольского муниципального района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униципальное казенное учреждение «Центр бюджетного учета и отчетности Никольского муниципального района» (МКУ «ЦБУ»), муниципальное казенное учреждение «Центр обслуживания бюджетных учреждений» (МКУ «ЦОБУ»)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зовательные организации района</w:t>
            </w:r>
          </w:p>
        </w:tc>
      </w:tr>
      <w:tr>
        <w:trPr>
          <w:trHeight w:val="1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      </w:r>
          </w:p>
        </w:tc>
      </w:tr>
      <w:tr>
        <w:trPr>
          <w:trHeight w:val="21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Обеспечение исполнения Управлением образования администрации Никольского муниципального района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ложенных полномочий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еспечение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граммно – целевые инструменты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6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и и этапы реализ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3"/>
                <w:szCs w:val="23"/>
                <w:lang w:eastAsia="ru-RU"/>
              </w:rPr>
              <w:t>2020-2025 годы</w:t>
            </w:r>
          </w:p>
        </w:tc>
      </w:tr>
      <w:tr>
        <w:trPr>
          <w:trHeight w:val="16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показател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 Доля выполненных мероприятий Плана реализации муниципальной программы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. Выполнение муниципального зад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финансового обеспечения реализации образовательных программ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ниципальными организациями района в сфере образова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ъемы финансового обеспечения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«Общий объем бюджетных ассигнований на реализацию подпрограммы 3 составляет 305 761,1 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0 год – 41 770,6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45 411,2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49 159,1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55 084,5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57 352,4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56 983,3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 средств федерального бюджета – 32,6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  32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обственных доходов бюджета – 305 728,5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41 738,0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45 411,2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49 159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55 084,5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57 352,4 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56 983,3  тыс. руб.</w:t>
            </w: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3"/>
                <w:szCs w:val="23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жидаемые результаты реализации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 период с 2020 года по 2025 год планируется достижение следующих результа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 Выполнение Плана реализации муниципальной программы на 100%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. Выполнение муниципального зад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финансового обеспечения реализации образовательных программ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ниципальными организациями района в сфере образования – 90 % ежегод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подпрограммы 3 муниципальной программы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Обеспечение реализации подпрограмм» носит не технический, не обслуживающий характер. Она направлена на существенное повышение качества управления процессами развития системы образования в Никольском районе. Очень важно качественно спланировать реализацию муниципальной программы, обеспечить мониторинг ее реализации и оперативно внести необходимые изменения. Важнейшими условиями достижения цели и решения задач, предусмотренных подпрограммой 3, являются повышения эффективности муниципального управления, качества и оперативности предоставления муниципальных услуг и исполнения муниципальных функций; развитие кадрового потенциала; научно – методического и информационно – аналитического обеспечения сферы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ерой реализации подпрограммы 3 является повышение эффективности управления развитием отрасли образования посредством реализации мероприятий муниципальной программы и подпрограм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Подпрограмма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дошкольно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Подпрограмма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щего и дополнительного образования дете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логом успешного достижения цели и решения задач муниципальной программы является обеспечение эффективного исполнения Управлением образования администрации Никольского муниципального района, муниципальным казенным учреждением «Центр обслуживания бюджетных учреждений», муниципальным казенным учреждением «Центр бюджетного учета и отчетности Никольского муниципального района» услуг и функци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задачей Управления образования администрации Никольского муниципального района является обеспечение развития образования на территории района в соответствии с Положением об Управлении образования администрации Никольского муниципального рай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равление образования администрации Никольского муниципального района в рамках настоящей подпрограм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уществляет руководство и текущее управление реализацией муниципальной программы, координирует деятельность учреждений образования район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ик Управления образования администрации Никольского муниципального района является руководителем программы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итель муниципальной программ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тверждает состав координационной группы, осуществляет подготовку плана ее работы по управлению муниципальной программы;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назначение ответственных за выполнение мероприятий подпрограмм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ализует мероприятия муниципальной программы в пределах своих полномочи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рабатывает в пределах своей компетенции нормативные правовые акты, необходимые для реализации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осуществляет информационное обеспечение реализации муниципальной программы пут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я общественности в средствах массовой информации и размещения информации на официальном сайте Управления образования администрации Никольского муниципального район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ти Интернет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ежегодно не позднее 15 декабря текущего года утверждает План реализации муниципальной программы с указанием исполнителей, обеспечивающих реализацию соответствующих мероприятий, сроков их реализации и бюджетных ассигновани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ует годовой отчет о ходе реализации и оценке эффективности муниципальной програм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казенное учреждение «Центр обслуживания бюджетных учреждений», муниципальное казенное учреждение «Центр бухгалтерского учета и отчетности Никольского муниципального район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частвует в разработке и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едставляет Управлению образования администрации Никольского муниципального района информацию для включения в план реализации, годовой отчет о ходе реализации и оценке эффективност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апрашивает у образовательных организаций района информацию, необходимую для проведения мониторинга, оценки эффективности муниципальной программы и подготовки годового от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едставляет Управлению образования администрации Никольского муниципального района информацию, необходимую для проведения мониторинга реализации муниципальной программы, с учетом информации, полученной от образовательных организаций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реализацию муниципальной программы в части поставки товаров, выполнения работ, оказания услуг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" (МКУ «ЦОБУ» является уполномоченным органом на осуществление функций по определению поставщиков (подрядчиков, исполнителей) для нужд муниципальных заказчиков – учреждений образования Никольского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годовые планы финансово – хозяйственной деятельности и бюджетные сметы организаций образования района, с учетом уточненных Решением Представительного Собрания Никольского муниципального района объемов финансовых средств и первоочередных задач (МКУ «ЦБУ»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уществляет оперативный, текущий, последующий контроль за целевым использованием бюджетных средств, выделяемых в рамках реализации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разовательные организации района осуществляют реализацию муниципальной программы в рамках своей компетенции, представляют Управлению образования администрации Никольского муниципального района, муниципальному казенному учреждению «Центр обслуживания бюджетных учреждений», муниципальному казенному учреждению «Центр бюджетного учета и отчетности Никольского муниципального района»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, задачи, целевые индикаторы и показатели, основные ожидаемые конечные результаты подпрограммы 3 муниципальной программы, сроки и этапы реализации подпрограммы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ходя из стратегических приоритетов целью подпрограммы 3 муниципальной программы является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еспечение исполнения Управлением образования администрации Никольского муниципального райо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ложенных полномочи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ожидаемыми конечными результатами реализации подпрограммы 3 являю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Плана реализации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муниципального задания для финансового обеспечения реализации образовательных программ муниципальными организациями района в сфере образова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еализации подпрограммы 3 будут достигнуты следующие значения показателей (индикаторов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выполненных мероприятий Плана реализации муниципальной программы - 100 % ежегодно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муниципального задания для финансового обеспечения реализации образовательных программ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ми организациями района в сфере образования – 90 % ежегодно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целевых показателях подпрограммы 3 муниципальной программы представлены в приложении 1 к подпрограмме 3 муниципальной программ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расчета значений целевых показателей подпрограммы 3 муниципальной программы приведена в приложении 2 к подпрограмме 3 муниципальной программы.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подпрограммы 3: 2020 - 2025 г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основных мероприятий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3 муниципальной программы.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и решения и решения задач подпрограммы 3 необходимо реализовать ряд основн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ое мероприятие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методической, хозяйственной, правовой деятельности образовательных организац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ое мероприятие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ыполнение функций и полномоч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м образования Никольского муниципального район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существления данных мероприятий предусматриваетс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деятельности и выполнение функций и полномочий Управления образования администрации Никольского муниципального района, муниципального казенного учреждения «Центр обслуживания бюджетных учреждений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е Управления образования Никольского муниципального района, муниципальное казенное учреждение «Центр обслуживания бюджетных учреждений» с образовательными организациями района, органами местного самоуправления, общественными объедин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нансовое обеспечение реализации основных мероприятий подпрограммы 3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 счет средств районного бюдже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b/>
          <w:b/>
          <w:sz w:val="20"/>
          <w:szCs w:val="20"/>
          <w:lang w:eastAsia="ru-RU"/>
        </w:rPr>
      </w:pPr>
      <w:r>
        <w:rPr>
          <w:rFonts w:eastAsia="Times New Roman CYR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3 составляет 305 761,1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0 год – 41 770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45 411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49 159,1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55 084,5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57 352,4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56 983,3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32,6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  32,6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– 305 728,5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41 738,0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45 411,2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49 159,1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55 084,5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57 352,4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56 983,3  тыс. руб.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подпрограммы 3 муниципальной программы за счет средств районного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о в приложении 3 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привлечения средств областного бюджета, бюджетов поселений района, организаций для реализации подпрограммы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 прогнозной (справочной) оценке привлечения средств областного бюджета, бюджетов поселений района, организаций на реализацию целей подпрограммы 3 муниципальной программы представлены в приложении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>Раздел 6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мер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вого</w:t>
      </w: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регулир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3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б основных мерах правового регулирования в сфере реализации подпрограммы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ы в приложении 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3 муниципальной программы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Информация об участии в реализации подпрограммы 3муниципальной программы организаций с государственным и муниципальным участием, общественных, научных и и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рганизаций, внебюджетных фон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в реализации подпрограммы 3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ведения об участии органов местного самоуправления поселений муниципального образования в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3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3 муниципальной программы органов местного самоуправления поселений района не предусмотре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92" w:right="42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 целевых показателях (индикаторах) подпрограммы 3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92"/>
        <w:gridCol w:w="2268"/>
        <w:gridCol w:w="567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9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остижение ц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19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b/>
                <w:sz w:val="18"/>
                <w:szCs w:val="18"/>
                <w:lang w:eastAsia="ru-RU"/>
              </w:rPr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Управлением образования администрации Никольского муниципального района, 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 возлож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rPr>
          <w:rFonts w:ascii="Times New Roman" w:hAnsi="Times New Roman" w:eastAsia="Times New Roman" w:cs="Times New Roman"/>
          <w:b/>
          <w:b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ru-RU"/>
        </w:rPr>
      </w:r>
    </w:p>
    <w:tbl>
      <w:tblPr>
        <w:tblW w:w="163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2256"/>
        <w:gridCol w:w="458"/>
        <w:gridCol w:w="2669"/>
        <w:gridCol w:w="1248"/>
        <w:gridCol w:w="1842"/>
        <w:gridCol w:w="1949"/>
        <w:gridCol w:w="1453"/>
        <w:gridCol w:w="1559"/>
        <w:gridCol w:w="851"/>
        <w:gridCol w:w="1276"/>
      </w:tblGrid>
      <w:tr>
        <w:trPr>
          <w:trHeight w:val="600" w:hRule="atLeast"/>
        </w:trPr>
        <w:tc>
          <w:tcPr>
            <w:tcW w:w="163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о порядке сбора информации и методике расчета целевого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одпрограммы 3 муниципальной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д. из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каза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ременные характеристики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е показатели, используемые в формул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етод сбора и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хват единиц совок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ветственный за сбор данных по целевому показателю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</w:tr>
      <w:tr>
        <w:trPr>
          <w:trHeight w:val="238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характеризует уровень выполнения мероприятий Плана реализации муниципальной программы, позволяет оценить результаты деятельности ответственного исполнителя, соисполнителя, участников подпрограммы 4 муниципальной программы в рамках реализации мероприятий муниципальной программы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овая,  за отчетный пери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де С – доля выполнения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1</w:t>
              <w:br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количество мероприятий, выполненных в соответствии с Планом реализации муниципальной программы в отчетном пери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лана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234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количество мероприятий, предусмотренных Планом реализации муниципальной программы на отчетный перио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ыполнение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характеризует степень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бщеобразовательным организациям: отчетность за первое полугодие отчетного и за второе полугодие отчетного го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дошкольным организациям за отчетный период(годовая отчетност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де С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цент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1</w:t>
              <w:br/>
              <w:t>А – фактическое исполнение муниципального задания на оказание муниципальных услуг и выполнение работ муниципальными организациями района в сфере образования;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е задания на оказание муниципальных услуг и выполнение работ муниципальных организаций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416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2</w:t>
              <w:br/>
              <w:t>В – утвержденное муниципальное задание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126"/>
        <w:gridCol w:w="2410"/>
        <w:gridCol w:w="1134"/>
        <w:gridCol w:w="1134"/>
        <w:gridCol w:w="1134"/>
        <w:gridCol w:w="1134"/>
        <w:gridCol w:w="992"/>
        <w:gridCol w:w="992"/>
      </w:tblGrid>
      <w:tr>
        <w:trPr>
          <w:trHeight w:val="3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0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983,3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0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83,3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0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 066,6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7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0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66,6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16,7</w:t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6,7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3 муниципальной программы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</w:rPr>
        <w:t>Сведения об участии поселений приводится в муниципальных программах района в случае участия поселен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 основных мерах правового регулирования в сфере реализации подпрограммы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муниципальной программы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099"/>
        <w:gridCol w:w="5528"/>
        <w:gridCol w:w="3260"/>
        <w:gridCol w:w="3544"/>
      </w:tblGrid>
      <w:tr>
        <w:trPr>
          <w:trHeight w:val="8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муниципальных заданий для финансового обеспечения реализации образовательных программ бюджетным образовательным учреждениям Никол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жегодно (в течение 15 рабочих дней со дня утверждения Управлением образования администрации 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жегодно (в течение 10 рабочих дней со дня доведения Финансовым управлением утвержденных показателей на очередной финансовый год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25" w:right="7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eastAsia="ru-RU"/>
      </w:rPr>
    </w:pPr>
    <w:r>
      <w:rPr>
        <w:sz w:val="21"/>
        <w:szCs w:val="21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111">
    <w:name w:val="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12">
    <w:name w:val="Слабая ссылка1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4">
    <w:name w:val="Заголовок Знак1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3">
    <w:name w:val="Основной шрифт абзаца3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6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7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17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9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1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8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6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8"/>
      <w:lang w:eastAsia="zh-CN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119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6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8">
    <w:name w:val="Заголовок 2 занятия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0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21">
    <w:name w:val="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0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34">
    <w:name w:val="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2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23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eastAsia="Arial Unicode MS" w:cs="Tahoma"/>
      <w:kern w:val="2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rFonts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721">
    <w:name w:val="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21">
    <w:name w:val="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9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1">
    <w:name w:val="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25">
    <w:name w:val="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22">
    <w:name w:val="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1">
    <w:name w:val="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11">
    <w:name w:val="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0">
    <w:name w:val="Абзац списка2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214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2">
    <w:name w:val="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12">
    <w:name w:val="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216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17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2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WW17">
    <w:name w:val="WW-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9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8">
    <w:name w:val="WW-Заголовок1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4BB65F284A6E2FFE613EC1E1FFC3AD8BE1E8518E62BCACB52675362DBC6068D8D6D64690AC18600D49209961h9b6H" TargetMode="Externa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yperlink" Target="consultantplus://offline/ref=4BB65F284A6E2FFE613EC1E1FFC3AD8BE1E8518E62BCACB52675362DBC6068D8D6D64690AC18600D49209961h9b6H" TargetMode="Externa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4:00Z</dcterms:created>
  <dc:creator>User</dc:creator>
  <dc:description/>
  <cp:keywords/>
  <dc:language>en-US</dc:language>
  <cp:lastModifiedBy>User</cp:lastModifiedBy>
  <cp:lastPrinted>2022-12-26T09:51:00Z</cp:lastPrinted>
  <dcterms:modified xsi:type="dcterms:W3CDTF">2023-12-20T12:40:00Z</dcterms:modified>
  <cp:revision>14</cp:revision>
  <dc:subject/>
  <dc:title>ПРОЕКТ</dc:title>
</cp:coreProperties>
</file>